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CORTE APPELLO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44</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7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MANTOVANI RAMON</w:t>
            <w:tab/>
          </w:r>
          <w:hyperlink w:anchor="__RefHeading___Toc175882108">
            <w:r>
              <w:rPr>
                <w:rStyle w:val="IndexLink"/>
                <w:lang w:val="en-US"/>
              </w:rPr>
              <w:t>3</w:t>
            </w:r>
          </w:hyperlink>
        </w:p>
        <w:p>
          <w:pPr>
            <w:pStyle w:val="Contents2"/>
            <w:tabs>
              <w:tab w:val="clear" w:pos="709"/>
              <w:tab w:val="right" w:pos="9004" w:leader="dot"/>
            </w:tabs>
            <w:rPr>
              <w:sz w:val="24"/>
              <w:lang w:val="en-US"/>
            </w:rPr>
          </w:pPr>
          <w:r>
            <w:rPr>
              <w:lang w:val="en-US"/>
            </w:rPr>
            <w:t>DIFESA - AVV. TARTARINI (PARTE CIVILE)</w:t>
            <w:tab/>
          </w:r>
          <w:hyperlink w:anchor="__RefHeading___Toc175882109">
            <w:r>
              <w:rPr>
                <w:rStyle w:val="IndexLink"/>
                <w:lang w:val="en-US"/>
              </w:rPr>
              <w:t>3</w:t>
            </w:r>
          </w:hyperlink>
        </w:p>
        <w:p>
          <w:pPr>
            <w:pStyle w:val="Contents2"/>
            <w:tabs>
              <w:tab w:val="clear" w:pos="709"/>
              <w:tab w:val="right" w:pos="9004" w:leader="dot"/>
            </w:tabs>
            <w:rPr>
              <w:sz w:val="24"/>
              <w:lang w:val="en-US"/>
            </w:rPr>
          </w:pPr>
          <w:r>
            <w:rPr>
              <w:lang w:val="en-US"/>
            </w:rPr>
            <w:t>DIFESA - AVV. GUIGLIA (PARTE CIVILE)</w:t>
            <w:tab/>
          </w:r>
          <w:hyperlink w:anchor="__RefHeading___Toc175882110">
            <w:r>
              <w:rPr>
                <w:rStyle w:val="IndexLink"/>
                <w:lang w:val="en-US"/>
              </w:rPr>
              <w:t>13</w:t>
            </w:r>
          </w:hyperlink>
        </w:p>
        <w:p>
          <w:pPr>
            <w:pStyle w:val="Contents2"/>
            <w:tabs>
              <w:tab w:val="clear" w:pos="709"/>
              <w:tab w:val="right" w:pos="9004" w:leader="dot"/>
            </w:tabs>
            <w:rPr>
              <w:sz w:val="24"/>
              <w:lang w:val="en-US"/>
            </w:rPr>
          </w:pPr>
          <w:r>
            <w:rPr>
              <w:lang w:val="en-US"/>
            </w:rPr>
            <w:t>DIFESA - AVV. ROMANELLI</w:t>
            <w:tab/>
          </w:r>
          <w:hyperlink w:anchor="__RefHeading___Toc175882111">
            <w:r>
              <w:rPr>
                <w:rStyle w:val="IndexLink"/>
                <w:lang w:val="en-US"/>
              </w:rPr>
              <w:t>14</w:t>
            </w:r>
          </w:hyperlink>
        </w:p>
        <w:p>
          <w:pPr>
            <w:pStyle w:val="Contents2"/>
            <w:tabs>
              <w:tab w:val="clear" w:pos="709"/>
              <w:tab w:val="right" w:pos="9004" w:leader="dot"/>
            </w:tabs>
            <w:rPr>
              <w:sz w:val="24"/>
              <w:lang w:val="en-US"/>
            </w:rPr>
          </w:pPr>
          <w:r>
            <w:rPr>
              <w:lang w:val="en-US"/>
            </w:rPr>
            <w:t>DIFESA - AVV. PORCIANI</w:t>
            <w:tab/>
          </w:r>
          <w:hyperlink w:anchor="__RefHeading___Toc175882112">
            <w:r>
              <w:rPr>
                <w:rStyle w:val="IndexLink"/>
                <w:lang w:val="en-US"/>
              </w:rPr>
              <w:t>15</w:t>
            </w:r>
          </w:hyperlink>
        </w:p>
        <w:p>
          <w:pPr>
            <w:pStyle w:val="Contents2"/>
            <w:tabs>
              <w:tab w:val="clear" w:pos="709"/>
              <w:tab w:val="right" w:pos="9004" w:leader="dot"/>
            </w:tabs>
            <w:rPr>
              <w:sz w:val="24"/>
              <w:lang w:val="en-US"/>
            </w:rPr>
          </w:pPr>
          <w:r>
            <w:rPr>
              <w:lang w:val="en-US"/>
            </w:rPr>
            <w:t>PUBBLICO MINISTERO DOTT. ZUCCA</w:t>
            <w:tab/>
          </w:r>
          <w:hyperlink w:anchor="__RefHeading___Toc175882113">
            <w:r>
              <w:rPr>
                <w:rStyle w:val="IndexLink"/>
                <w:lang w:val="en-US"/>
              </w:rPr>
              <w:t>16</w:t>
            </w:r>
          </w:hyperlink>
        </w:p>
        <w:p>
          <w:pPr>
            <w:pStyle w:val="Contents1"/>
            <w:tabs>
              <w:tab w:val="clear" w:pos="709"/>
              <w:tab w:val="right" w:pos="9004" w:leader="dot"/>
            </w:tabs>
            <w:rPr>
              <w:sz w:val="24"/>
              <w:lang w:val="en-US"/>
            </w:rPr>
          </w:pPr>
          <w:r>
            <w:rPr>
              <w:lang w:val="en-US"/>
            </w:rPr>
            <w:t>DEPOSIZIONE DEL TESTE – GHISAURA UMBERTO</w:t>
            <w:tab/>
          </w:r>
          <w:hyperlink w:anchor="__RefHeading___Toc175882114">
            <w:r>
              <w:rPr>
                <w:rStyle w:val="IndexLink"/>
                <w:lang w:val="en-US"/>
              </w:rPr>
              <w:t>19</w:t>
            </w:r>
          </w:hyperlink>
        </w:p>
        <w:p>
          <w:pPr>
            <w:pStyle w:val="Contents2"/>
            <w:tabs>
              <w:tab w:val="clear" w:pos="709"/>
              <w:tab w:val="right" w:pos="9004" w:leader="dot"/>
            </w:tabs>
            <w:rPr>
              <w:sz w:val="24"/>
              <w:lang w:val="en-US"/>
            </w:rPr>
          </w:pPr>
          <w:r>
            <w:rPr>
              <w:lang w:val="en-US"/>
            </w:rPr>
            <w:t>DIFESA - AVV. TARTARINI (PARTE CIVILE)</w:t>
            <w:tab/>
          </w:r>
          <w:hyperlink w:anchor="__RefHeading___Toc175882115">
            <w:r>
              <w:rPr>
                <w:rStyle w:val="IndexLink"/>
                <w:lang w:val="en-US"/>
              </w:rPr>
              <w:t>19</w:t>
            </w:r>
          </w:hyperlink>
        </w:p>
        <w:p>
          <w:pPr>
            <w:pStyle w:val="Contents1"/>
            <w:tabs>
              <w:tab w:val="clear" w:pos="709"/>
              <w:tab w:val="right" w:pos="9004" w:leader="dot"/>
            </w:tabs>
            <w:rPr>
              <w:sz w:val="24"/>
              <w:lang w:val="en-US"/>
            </w:rPr>
          </w:pPr>
          <w:r>
            <w:rPr>
              <w:lang w:val="en-US"/>
            </w:rPr>
            <w:t>DEPOSIZIONE DEL TESTE – MALABARBA LUIGI</w:t>
            <w:tab/>
          </w:r>
          <w:hyperlink w:anchor="__RefHeading___Toc175882116">
            <w:r>
              <w:rPr>
                <w:rStyle w:val="IndexLink"/>
                <w:lang w:val="en-US"/>
              </w:rPr>
              <w:t>23</w:t>
            </w:r>
          </w:hyperlink>
        </w:p>
        <w:p>
          <w:pPr>
            <w:pStyle w:val="Contents2"/>
            <w:tabs>
              <w:tab w:val="clear" w:pos="709"/>
              <w:tab w:val="right" w:pos="9004" w:leader="dot"/>
            </w:tabs>
            <w:rPr>
              <w:sz w:val="24"/>
              <w:lang w:val="en-US"/>
            </w:rPr>
          </w:pPr>
          <w:r>
            <w:rPr>
              <w:lang w:val="en-US"/>
            </w:rPr>
            <w:t>DIFESA - AVV. TARTARINI (PARTE CIVILE)</w:t>
            <w:tab/>
          </w:r>
          <w:hyperlink w:anchor="__RefHeading___Toc175882117">
            <w:r>
              <w:rPr>
                <w:rStyle w:val="IndexLink"/>
                <w:lang w:val="en-US"/>
              </w:rPr>
              <w:t>24</w:t>
            </w:r>
          </w:hyperlink>
        </w:p>
        <w:p>
          <w:pPr>
            <w:pStyle w:val="Contents2"/>
            <w:tabs>
              <w:tab w:val="clear" w:pos="709"/>
              <w:tab w:val="right" w:pos="9004" w:leader="dot"/>
            </w:tabs>
            <w:rPr>
              <w:sz w:val="24"/>
              <w:lang w:val="en-US"/>
            </w:rPr>
          </w:pPr>
          <w:r>
            <w:rPr>
              <w:lang w:val="en-US"/>
            </w:rPr>
            <w:t>DIFESA - AVV. SABATTINI (PARTE CIVILE)</w:t>
            <w:tab/>
          </w:r>
          <w:hyperlink w:anchor="__RefHeading___Toc175882118">
            <w:r>
              <w:rPr>
                <w:rStyle w:val="IndexLink"/>
                <w:lang w:val="en-US"/>
              </w:rPr>
              <w:t>37</w:t>
            </w:r>
          </w:hyperlink>
        </w:p>
        <w:p>
          <w:pPr>
            <w:pStyle w:val="Contents2"/>
            <w:tabs>
              <w:tab w:val="clear" w:pos="709"/>
              <w:tab w:val="right" w:pos="9004" w:leader="dot"/>
            </w:tabs>
            <w:rPr>
              <w:sz w:val="24"/>
              <w:lang w:val="en-US"/>
            </w:rPr>
          </w:pPr>
          <w:r>
            <w:rPr>
              <w:lang w:val="en-US"/>
            </w:rPr>
            <w:t>DIFESA - AVV. ROBOTTI (PARTE CIVILE)</w:t>
            <w:tab/>
          </w:r>
          <w:hyperlink w:anchor="__RefHeading___Toc175882119">
            <w:r>
              <w:rPr>
                <w:rStyle w:val="IndexLink"/>
                <w:lang w:val="en-US"/>
              </w:rPr>
              <w:t>42</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CORTE APPELLO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7 Giugn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ZUCCA + 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bookmarkStart w:id="8" w:name="AssUdienza"/>
      <w:r>
        <w:rPr/>
        <w:t>Giovanni Battista Parodi</w:t>
        <w:tab/>
        <w:t>Ass. d'Udienza</w:t>
      </w:r>
    </w:p>
    <w:p>
      <w:pPr>
        <w:pStyle w:val="Normal"/>
        <w:tabs>
          <w:tab w:val="clear" w:pos="709"/>
          <w:tab w:val="left" w:pos="5670" w:leader="none"/>
        </w:tabs>
        <w:spacing w:before="0" w:after="0"/>
        <w:ind w:left="2268" w:hanging="0"/>
        <w:jc w:val="both"/>
        <w:rPr/>
      </w:pPr>
      <w:bookmarkStart w:id="9" w:name="AssUdienza"/>
      <w:r>
        <w:rPr/>
        <w:t>Rubini Chiara</w:t>
        <w:tab/>
        <w:t>Ausiliario tecnico</w:t>
      </w:r>
      <w:bookmarkEnd w:id="9"/>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0" w:name="Imputato1"/>
      <w:r>
        <w:rPr>
          <w:b/>
          <w:caps/>
          <w:sz w:val="28"/>
        </w:rPr>
        <w:t>LUPERI GIOVANNI + 28</w:t>
      </w:r>
      <w:bookmarkEnd w:id="10"/>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caps/>
          <w:lang w:val="it-IT"/>
        </w:rPr>
      </w:pPr>
      <w:r>
        <w:rPr>
          <w:caps/>
          <w:lang w:val="it-IT"/>
        </w:rPr>
      </w:r>
    </w:p>
    <w:p>
      <w:pPr>
        <w:pStyle w:val="TextBodyIndent"/>
        <w:spacing w:lineRule="exact" w:line="480"/>
        <w:ind w:left="993" w:hanging="993"/>
        <w:rPr>
          <w:lang w:val="it-IT"/>
        </w:rPr>
      </w:pPr>
      <w:r>
        <w:rPr>
          <w:lang w:val="it-IT"/>
        </w:rPr>
      </w:r>
    </w:p>
    <w:p>
      <w:pPr>
        <w:pStyle w:val="Heading1"/>
        <w:rPr/>
      </w:pPr>
      <w:bookmarkStart w:id="12" w:name="__RefHeading___Toc175882108"/>
      <w:bookmarkEnd w:id="12"/>
      <w:r>
        <w:rPr/>
        <w:t>DEPOSIZIONE DEL TESTE – MANTOVANI RAMON</w:t>
      </w:r>
    </w:p>
    <w:p>
      <w:pPr>
        <w:pStyle w:val="TextBodyIndent"/>
        <w:spacing w:lineRule="exact" w:line="480"/>
        <w:ind w:left="993" w:hanging="993"/>
        <w:rPr>
          <w:lang w:val="it-IT"/>
        </w:rPr>
      </w:pPr>
      <w:r>
        <w:rPr>
          <w:lang w:val="it-IT"/>
        </w:rPr>
        <w:t>IL TESTE, AMMONITO AI SENSI DELL'ART. 497 DEL CODICE DI PROCEDURA PENALE, LEGGE LA FORMULA DI RITO.</w:t>
      </w:r>
    </w:p>
    <w:p>
      <w:pPr>
        <w:pStyle w:val="TextBodyIndent"/>
        <w:spacing w:lineRule="exact" w:line="480"/>
        <w:ind w:left="993" w:hanging="993"/>
        <w:rPr>
          <w:lang w:val="it-IT"/>
        </w:rPr>
      </w:pPr>
      <w:r>
        <w:rPr>
          <w:lang w:val="it-IT"/>
        </w:rPr>
        <w:t>GENERALITA’: Onorevole Mantovani Ramon, nato a Manrese il 13.02.1955.</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Prego, dovrebbe rispondere alle domande dell’Avvocato Tartarini. </w:t>
      </w:r>
    </w:p>
    <w:p>
      <w:pPr>
        <w:pStyle w:val="TextBodyIndent"/>
        <w:spacing w:lineRule="exact" w:line="480"/>
        <w:ind w:left="993" w:hanging="993"/>
        <w:rPr>
          <w:lang w:val="it-IT"/>
        </w:rPr>
      </w:pPr>
      <w:r>
        <w:rPr>
          <w:lang w:val="it-IT"/>
        </w:rPr>
      </w:r>
    </w:p>
    <w:p>
      <w:pPr>
        <w:pStyle w:val="Heading2"/>
        <w:rPr/>
      </w:pPr>
      <w:bookmarkStart w:id="13" w:name="__RefHeading___Toc175882109"/>
      <w:bookmarkEnd w:id="13"/>
      <w:r>
        <w:rPr/>
        <w:t>DIFESA - AVV. TARTARINI (PARTE CIVI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Buongiorno Onorevole. Le chiederei se lei era a Genova nel Luglio del 2001, se si è trovato nella sera del sabato 21 Luglio presso le scuole Diaz e se ci racconta i fatti ai quali ha potuto assistere.</w:t>
      </w:r>
    </w:p>
    <w:p>
      <w:pPr>
        <w:pStyle w:val="TextBodyIndent"/>
        <w:spacing w:lineRule="exact" w:line="480"/>
        <w:ind w:left="993" w:hanging="993"/>
        <w:rPr>
          <w:lang w:val="it-IT"/>
        </w:rPr>
      </w:pPr>
      <w:r>
        <w:rPr>
          <w:lang w:val="it-IT"/>
        </w:rPr>
        <w:t>RISPOSTA – Sì, volentieri. Io mi trovavo alla stazione Brignole con la collega Graziella Mascia, con il Consigliere Regionale Nesci e con il membro della segreteria provinciale del mio partito, la segreteria regionale del mio partito, Giacomo Conti perché ci avevano chiamato per cercare di sbloccare la partenza di un treno che era stato fermato e che era impedito a partire. Proprio nel momento in cui arrivammo alla stazione Brignole ci telefonarono che la Polizia aveva fatto irruzione della sede del Genoa Social Forum. E quindi ci recammo lì. In pochi minuti raggiungemmo la sede del Genoa Social Forum, che per altro avevamo frequentato fino da mercoledì per fare riunioni, conoscevamo bene insomma la collocazione di questa sede. Quando arrivammo trovammo un forte schieramento di agenti all’esterno dei due edifici che costituivano la sede del Genoa Social Forum e una situazione di forte tensione perché c’erano oramai, in quel momento qualche decina di persone che erano state fatte uscire da una delle due sedi mentre l’altra era completamente blindata. Quella che poi ho scoperto essere appunto l’edificio scolastico nel quale poi sono avvenuti tutti i fatti che sono oggetto di cronaca e anche credo di questo processo.</w:t>
      </w:r>
    </w:p>
    <w:p>
      <w:pPr>
        <w:pStyle w:val="TextBodyIndent"/>
        <w:spacing w:lineRule="exact" w:line="480"/>
        <w:ind w:left="993" w:hanging="993"/>
        <w:rPr>
          <w:lang w:val="it-IT"/>
        </w:rPr>
      </w:pPr>
      <w:r>
        <w:rPr>
          <w:lang w:val="it-IT"/>
        </w:rPr>
        <w:t>DOMANDA – Ecco, le chiederei solo una precisazione. Lei ha detto che conoscevate bene la collocazione della sede del GSF che erano due edifici. A quanto si ricorda, era una cosa che conoscevate voi o era una cosa che era diciamo di pubblico dominio e che quindi conoscevano assolutamente tutti?</w:t>
      </w:r>
    </w:p>
    <w:p>
      <w:pPr>
        <w:pStyle w:val="TextBodyIndent"/>
        <w:spacing w:lineRule="exact" w:line="480"/>
        <w:ind w:left="993" w:hanging="993"/>
        <w:rPr>
          <w:lang w:val="it-IT"/>
        </w:rPr>
      </w:pPr>
      <w:r>
        <w:rPr>
          <w:lang w:val="it-IT"/>
        </w:rPr>
        <w:t>RISPOSTA – Assolutamente, era di pubblico dominio. Tutti i giornalisti che avevano, per esempio voluto intervistare me o parlare con gli esponenti del Genoa Social Forum, avevano frequentato sia nei giorni precedenti le manifestazioni, sia durante i giorni delle manifestazioni quei due edifici perché sapevano di trovare lì materiali e persone con le quali colloquiare. Era un fatto noto, pubblico. Del resto quei due edifici furono concessi dal Comune di Genova agli organizzatori del contro-vertice delle manifestazioni che erano radunati in un organismo che comprendeva oltre al mio partito Rifondazione Comunista, la FIOM, la Federazione Italiana Operai Metalmeccanici, il partito dei Verdi, Pax Cristi, i Beati Costruttori di Pace, l’Arci. Quindi quelle sedi erano in possesso di questi organizzatori.</w:t>
      </w:r>
    </w:p>
    <w:p>
      <w:pPr>
        <w:pStyle w:val="TextBodyIndent"/>
        <w:spacing w:lineRule="exact" w:line="480"/>
        <w:ind w:left="993" w:hanging="993"/>
        <w:rPr>
          <w:lang w:val="it-IT"/>
        </w:rPr>
      </w:pPr>
      <w:r>
        <w:rPr>
          <w:lang w:val="it-IT"/>
        </w:rPr>
        <w:t>DOMANDA – Benissimo. Può continuare, grazie.</w:t>
      </w:r>
    </w:p>
    <w:p>
      <w:pPr>
        <w:pStyle w:val="TextBodyIndent"/>
        <w:spacing w:lineRule="exact" w:line="480"/>
        <w:ind w:left="993" w:hanging="993"/>
        <w:rPr>
          <w:lang w:val="it-IT"/>
        </w:rPr>
      </w:pPr>
      <w:r>
        <w:rPr>
          <w:lang w:val="it-IT"/>
        </w:rPr>
        <w:t>RISPOSTA – Comunque io arrivai, chiesi di poter parlare con un funzionario responsabile del servizio. Per diversi minuti non ci riuscii fino a che si presentò a me, dopo mia insistenza e anche pressanti, il Dottor Mortola. Gli chiesi cosa stava succedendo. Mi disse che c’erano stati degli incidenti e che la Polizia stava effettuando un perquisizione. Già mentre io avevo chiesto di poter parlare con il funzionario responsabile del servizio, dalle finestre della scuola si sentivano urla, si sentivano urla. Chiesi di poter entrare nella scuola anche per parlare, per poter parlare meglio con i miei interlocutori giacché oramai si erano radunati i manifestanti che gridavano, che facevano degli slogan, che protestavano per quanto stava avvenendo. Il Dottor Mortola mi fece entrare, con me venne il Consigliere Regionale Nesci. E proprio nel momento in cui ci apprestavamo ad entrare prima del cortile, poi nell’atrio della scuola, ci raggiunse anche Vittorio Agnoletto, che era il portavoce del Genoa Social Forum cioè dell’organismo al quale il Comune aveva dato in uso questi due edifici per poter svolgere le proprie attività e che chiedeva se di perquisizione si trattava, di poter assistere alla perquisizione in quanto legale rappresentante del Genoa Social Forum.</w:t>
      </w:r>
    </w:p>
    <w:p>
      <w:pPr>
        <w:pStyle w:val="TextBodyIndent"/>
        <w:spacing w:lineRule="exact" w:line="480"/>
        <w:ind w:left="993" w:hanging="993"/>
        <w:rPr>
          <w:lang w:val="it-IT"/>
        </w:rPr>
      </w:pPr>
      <w:r>
        <w:rPr>
          <w:lang w:val="it-IT"/>
        </w:rPr>
        <w:t>DOMANDA – Le chiedo solo ancora una cosa. Che lei si ricordi, fu il Dottor Mortola a raggiungere voi e a qualificarsi o foste voi a cercare lui?</w:t>
      </w:r>
    </w:p>
    <w:p>
      <w:pPr>
        <w:pStyle w:val="TextBodyIndent"/>
        <w:spacing w:lineRule="exact" w:line="480"/>
        <w:ind w:left="993" w:hanging="993"/>
        <w:rPr>
          <w:lang w:val="it-IT"/>
        </w:rPr>
      </w:pPr>
      <w:r>
        <w:rPr>
          <w:lang w:val="it-IT"/>
        </w:rPr>
        <w:t>RISPOSTA – No, fui io a chiedere di parlare con un responsabile del servizio.</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Il Dottor Mortola mi raggiunse sulla strada. E con lui e poi Nesci e Agnoletto entrammo prima nel cortile e poi nell’atrio della scuola.</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Nell’atrio della scuola c’era una situazione molto tesa. Dal piano superiore, al quale si accedeva per una scala, si sentivano distintamente delle urla del tipo: “Basta, basta. Lo ammazzate”, cose di questo tipo. Sicché io dissi a questi funzionari, io ricordo il Dottor Mortola, gli altri non saprei identificarli con un nome o un cognome comunque erano funzionari, non semplici agenti, dissi a questi funzionari che non mi sembrava che si stesse svolgendo una perquisizione. Perché le perquisizione dovrebbero svolgersi in altri termini. E così di mia iniziativa dissi che volevo andare a verificare cosa stava succedendo e mi avviai per salire per le scale. Un funzionario o un ufficiale, anzi sicuramente un ufficiale, mi raggiunse, mi prese per un braccio e mi strattonò fino al punto di farmi cadere e con lui cademmo in terra e ci fu una colluttazione fra di noi. Non tesa ad offendere, né io lui, né lui me, ma semplicemente la colluttazione fu dovuta al fatto che io tentavo in ogni modo di divincolarmi da questa perché volevo andare a vedere cosa stava succedendo e lui fisicamente me lo impediva. Al termine, poi ci separarono, al termine di questa brevissima comunque colluttazione, in mano a me rimase una sua mostrina, quella dei gradi, che io ho conservato e che ho portato. Se il Tribunale vuole, la posso tranquillamente consegnare. Dopo questo episodio continuò una discussione nell’atrio della scuola, ma a un certo punto ci fu, non so se l’ordine di qualcuno, comunque io udii le parole distintamente: “Buttateli fuori, buttateli fuori”. E cominciarono sia i funzionari sia gli agenti a sospingerci verso l’uscita. Quando fummo sull’ingresso, io continuai a parlare con il Dottor Mortola. La discussione era animata ovviamente, anche perché non ritenevo molto corretto quello che stava avvenendo nei confronti di un parlamentare e di un Consigliere Regionale e del titolare dell’uso dell’edifico dato al Genoa Social Forum dal Comune. E comunque anche lì un altro funzionario, con il casco e la visiera, interrompeva la mia discussione con il Dottor Mortola con fare piuttosto pressante, per non dire minaccioso. Alla fine ci sospinsero verso l’uscita e una volta fuori dal cortile, ci sospinsero anche al di là dei cordoni delle forze dell’ordine. A quel punto si era radunata già una folla. Credo, se non ricordo male, che dalla scuola prospiciente, quella di fronte, erano uscite le forze dell’ordine e erano entrati poi i giornalisti e anche i titolari per esempio del Media Center, dove c’erano computer, dove c’erano materiali che si utilizzavano per i giornalisti accreditati presso il Genoa Social Forum. La situazione divenne molto più pesante dal punto di vista della tensione, anche se per fortuna sulla strada non successero più incidenti, quando cominciarono a uscire i feriti dalla Diaz. Perdemmo il conto velocemente, perché nel giro di mezzora, tre quarti d’ora uscirono diverse decine di persone in barella. E c’era un continuo andirivieni di ambulanze per portarli fuori. La situazione si fece piuttosto pesante perché furono portati fuori dei sacchi che qualche manifestante individuò come possibili sacchi contenenti dei corpi umani. Lì ci adoperammo per placare gli animi, per spiegare che questo non era possibile. Chiedemmo ai funzionari di dire con certezza che non c’erano stati decessi, che non c’erano stati problemi di questo tipo. Lo riferimmo ai manifestanti, i manifestanti si calmarono e tuttavia la situazione di tensione rimase molto alta. Nel frattempo arrivarono anche molte telecamere, moti giornalisti. Insomma, dopo credo tre quarti d’ora, un’ora che io ero arrivato, le forze dell’ordine se ne andarono e molti giornalisti e molti di noi poterono entrare all’interno della scola e verificare che la scuola era sottosopra e c’erano tracce di sangue in ogni angolo. C’erano effetti personali come zaini e sacchi a pelo, suppellettili di quelle che le persone usano nei campeggi, totalmente distrutte. La collega Graziella Mascia ed io decidemmo di andare agli ospedali per vedere quali fossero le condizioni dei feriti che erano stati trasportati, quale fosse anche la loro condizione dal punto di vista legale. Andammo per tutta la notte visitando tutti questi feriti. Già al primo ospedale trovammo una situazione piuttosto strana. Erano degli agenti di Polizia che volevano accompagnarci a vedere i feriti. Noi chiedemmo invece l’intervento del primario o del Direttore sanitario, cioè del personale medico e non dei poliziotti. Anche perché noi volevamo conoscere quali fossero le condizioni di salute di questi manifestanti che furono portati in ospedale. Così facemmo. Nel mentre visitavamo i primi, venimmo raggiunti anche dai funzionari del Consolato degli Stati Uniti, del Consolato della Spagna che si recavano per incontrare dei loro concittadini che erano ricoverati in ospedale con gravi ferite. Sia il Direttore sanitario del primo ospedale che visitammo, sia quello del secondo…</w:t>
      </w:r>
    </w:p>
    <w:p>
      <w:pPr>
        <w:pStyle w:val="TextBodyIndent"/>
        <w:spacing w:lineRule="exact" w:line="480"/>
        <w:ind w:left="993" w:hanging="993"/>
        <w:rPr>
          <w:lang w:val="it-IT"/>
        </w:rPr>
      </w:pPr>
      <w:r>
        <w:rPr>
          <w:lang w:val="it-IT"/>
        </w:rPr>
        <w:t>DOMANDA – Si ricorda il nome dell’ospedale?</w:t>
      </w:r>
    </w:p>
    <w:p>
      <w:pPr>
        <w:pStyle w:val="TextBodyIndent"/>
        <w:spacing w:lineRule="exact" w:line="480"/>
        <w:ind w:left="993" w:hanging="993"/>
        <w:rPr>
          <w:lang w:val="it-IT"/>
        </w:rPr>
      </w:pPr>
      <w:r>
        <w:rPr>
          <w:lang w:val="it-IT"/>
        </w:rPr>
        <w:t xml:space="preserve">RISPOSTA – In questo momento no. Però siccome li visitammo entrambi, non saprei dire la sequenza. Comunque il primo è quello che sta vicino al centro di Genova, vicino al lungomare diciamo. Beh, il Direttore sanitario ci assicurò che le ferite che avevano riportato queste persone erano recentissime. Cioè che le persone erano state ricoverate ancora sanguinanti, copiosamente sanguinanti. Visitammo, come ripeto, tutti i ricoverati vedendo una situazione piuttosto preoccupante perché credo su una sessantina di ricoverati, una quarantina avevano fratture. Fratture alle mandibole, fratture al cranio, fratture soprattutto alle braccia e agli avambracci, fratture ai femori, fratture alle costole. Io nonostante quello che avevo visto alla scuola e la tensione che avevo percepito, non immaginavo che con scienza fosse stato applicato un metodo che non esito a definire un massacro, perché per provocare fratture in persone inermi che non avevano posto nessuna resistenza come mi pare si sia abbondantemente accertato, ci vuole una tecnica, non è che fosse sfuggita di mano la situazione a un funzionario o a un agente. </w:t>
      </w:r>
    </w:p>
    <w:p>
      <w:pPr>
        <w:pStyle w:val="TextBodyIndent"/>
        <w:spacing w:lineRule="exact" w:line="480"/>
        <w:ind w:left="993" w:hanging="993"/>
        <w:rPr>
          <w:lang w:val="it-IT"/>
        </w:rPr>
      </w:pPr>
      <w:r>
        <w:rPr>
          <w:lang w:val="it-IT"/>
        </w:rPr>
        <w:t>PRESIDENTE – Scusi, lei dovrebbe soltanto riferire i fatti, non le sue sensazioni, idee o conclusioni.</w:t>
      </w:r>
    </w:p>
    <w:p>
      <w:pPr>
        <w:pStyle w:val="TextBodyIndent"/>
        <w:spacing w:lineRule="exact" w:line="480"/>
        <w:ind w:left="993" w:hanging="993"/>
        <w:rPr>
          <w:lang w:val="it-IT"/>
        </w:rPr>
      </w:pPr>
      <w:r>
        <w:rPr>
          <w:lang w:val="it-IT"/>
        </w:rPr>
        <w:t>RISPOSTA – Benissimo Presidente, così farò.</w:t>
      </w:r>
    </w:p>
    <w:p>
      <w:pPr>
        <w:pStyle w:val="TextBodyIndent"/>
        <w:spacing w:lineRule="exact" w:line="480"/>
        <w:ind w:left="993" w:hanging="993"/>
        <w:rPr>
          <w:lang w:val="it-IT"/>
        </w:rPr>
      </w:pPr>
      <w:r>
        <w:rPr>
          <w:lang w:val="it-IT"/>
        </w:rPr>
        <w:t>PRESIDENTE – Grazie.</w:t>
      </w:r>
    </w:p>
    <w:p>
      <w:pPr>
        <w:pStyle w:val="TextBodyIndent"/>
        <w:spacing w:lineRule="exact" w:line="480"/>
        <w:ind w:left="993" w:hanging="993"/>
        <w:rPr>
          <w:lang w:val="it-IT"/>
        </w:rPr>
      </w:pPr>
      <w:r>
        <w:rPr>
          <w:lang w:val="it-IT"/>
        </w:rPr>
        <w:t>RISPOSTA – Ecco, comunque io verificai che c’erano più di 40 persone, se non erro, che avevano riportato fratture e questo mi colpì molto.</w:t>
      </w:r>
    </w:p>
    <w:p>
      <w:pPr>
        <w:pStyle w:val="TextBodyIndent"/>
        <w:spacing w:lineRule="exact" w:line="480"/>
        <w:ind w:left="993" w:hanging="993"/>
        <w:rPr>
          <w:lang w:val="it-IT"/>
        </w:rPr>
      </w:pPr>
      <w:r>
        <w:rPr>
          <w:lang w:val="it-IT"/>
        </w:rPr>
        <w:t>DOMANDA – Le fu riferito se queste persone erano in stato, erano in libertà oppure erano sottoposte a qualche provvedimento?</w:t>
      </w:r>
    </w:p>
    <w:p>
      <w:pPr>
        <w:pStyle w:val="TextBodyIndent"/>
        <w:spacing w:lineRule="exact" w:line="480"/>
        <w:ind w:left="993" w:hanging="993"/>
        <w:rPr>
          <w:lang w:val="it-IT"/>
        </w:rPr>
      </w:pPr>
      <w:r>
        <w:rPr>
          <w:lang w:val="it-IT"/>
        </w:rPr>
        <w:t>RISPOSTA – In entrambi gli ospedali parlammo con funzionari di Polizia che ci riferirono che queste persone erano in stato di detenzione.</w:t>
      </w:r>
    </w:p>
    <w:p>
      <w:pPr>
        <w:pStyle w:val="TextBodyIndent"/>
        <w:spacing w:lineRule="exact" w:line="480"/>
        <w:ind w:left="993" w:hanging="993"/>
        <w:rPr>
          <w:lang w:val="it-IT"/>
        </w:rPr>
      </w:pPr>
      <w:r>
        <w:rPr>
          <w:lang w:val="it-IT"/>
        </w:rPr>
        <w:t>DOMANDA – Benissimo. Io le farei soltanto alcune domande. Nel momento in cui vi dicono che non potete entrare nella scuola, la giustificazione che viene diciamo addetta a questo divieto qual è?</w:t>
      </w:r>
    </w:p>
    <w:p>
      <w:pPr>
        <w:pStyle w:val="TextBodyIndent"/>
        <w:spacing w:lineRule="exact" w:line="480"/>
        <w:ind w:left="993" w:hanging="993"/>
        <w:rPr>
          <w:lang w:val="it-IT"/>
        </w:rPr>
      </w:pPr>
      <w:r>
        <w:rPr>
          <w:lang w:val="it-IT"/>
        </w:rPr>
        <w:t>RISPOSTA - No. Loro ci dissero che noi potevamo… Io aspettai diversi minuti prima che il funzionario, che è il Dottor Mortola, si palesasse di fronte a me. E lui ci accompagnò all’interno dell’atrio della scuola. Quando io chiesi o per meglio dire tentai di salire le scale, di vedere che cosa succedeva, mi fu detto che non era mio diritto presenziare a una perquisizione.</w:t>
      </w:r>
    </w:p>
    <w:p>
      <w:pPr>
        <w:pStyle w:val="TextBodyIndent"/>
        <w:spacing w:lineRule="exact" w:line="480"/>
        <w:ind w:left="993" w:hanging="993"/>
        <w:rPr>
          <w:lang w:val="it-IT"/>
        </w:rPr>
      </w:pPr>
      <w:r>
        <w:rPr>
          <w:lang w:val="it-IT"/>
        </w:rPr>
        <w:t>DOMANDA – Quante volte le è… Lei da quanto è parlamentare della Repubblica?</w:t>
      </w:r>
    </w:p>
    <w:p>
      <w:pPr>
        <w:pStyle w:val="TextBodyIndent"/>
        <w:spacing w:lineRule="exact" w:line="480"/>
        <w:ind w:left="993" w:hanging="993"/>
        <w:rPr>
          <w:lang w:val="it-IT"/>
        </w:rPr>
      </w:pPr>
      <w:r>
        <w:rPr>
          <w:lang w:val="it-IT"/>
        </w:rPr>
        <w:t>RISPOSTA – Io dal 1992.</w:t>
      </w:r>
    </w:p>
    <w:p>
      <w:pPr>
        <w:pStyle w:val="TextBodyIndent"/>
        <w:spacing w:lineRule="exact" w:line="480"/>
        <w:ind w:left="993" w:hanging="993"/>
        <w:rPr>
          <w:lang w:val="it-IT"/>
        </w:rPr>
      </w:pPr>
      <w:r>
        <w:rPr>
          <w:lang w:val="it-IT"/>
        </w:rPr>
        <w:t>DOMANDA – Le è successo altre volte? Di non potere…</w:t>
      </w:r>
    </w:p>
    <w:p>
      <w:pPr>
        <w:pStyle w:val="TextBodyIndent"/>
        <w:spacing w:lineRule="exact" w:line="480"/>
        <w:ind w:left="993" w:hanging="993"/>
        <w:rPr>
          <w:lang w:val="it-IT"/>
        </w:rPr>
      </w:pPr>
      <w:r>
        <w:rPr>
          <w:lang w:val="it-IT"/>
        </w:rPr>
        <w:t>RISPOSTA – No, non mi è mai successo.</w:t>
      </w:r>
    </w:p>
    <w:p>
      <w:pPr>
        <w:pStyle w:val="TextBodyIndent"/>
        <w:spacing w:lineRule="exact" w:line="480"/>
        <w:ind w:left="993" w:hanging="993"/>
        <w:rPr>
          <w:lang w:val="it-IT"/>
        </w:rPr>
      </w:pPr>
      <w:r>
        <w:rPr>
          <w:lang w:val="it-IT"/>
        </w:rPr>
        <w:t>DOMANDA – Le chiedo un’ultima cosa. Lei ricorda se nel momento in cui arrivate sul luogo, avete incontrato qualche membro di Rifondazione, qualcuno che aveva subito delle percosse che vi ha parlato?</w:t>
      </w:r>
    </w:p>
    <w:p>
      <w:pPr>
        <w:pStyle w:val="TextBodyIndent"/>
        <w:spacing w:lineRule="exact" w:line="480"/>
        <w:ind w:left="993" w:hanging="993"/>
        <w:rPr>
          <w:lang w:val="it-IT"/>
        </w:rPr>
      </w:pPr>
      <w:r>
        <w:rPr>
          <w:lang w:val="it-IT"/>
        </w:rPr>
        <w:t>RISPOSTA – Sì, sì. Assolutamente. Io quando arrivai sul luogo visi un dirigente di Rifondazione, seppur molto giovane, di Modena se non erro che si chiama Frieri, il quale aveva una ferita e mi aveva detto che si era trovato nella circostanza a transitare, essendo uscito da una delle due sedi per la via quando arrivò la Polizia e che senza che gli fosse nemmeno chiesto chi era o di identificarsi o un documento, era stato manganellato, colpito e poi scacciato dalla zona prospiciente la scuola Diaz.</w:t>
      </w:r>
    </w:p>
    <w:p>
      <w:pPr>
        <w:pStyle w:val="TextBodyIndent"/>
        <w:spacing w:lineRule="exact" w:line="480"/>
        <w:ind w:left="993" w:hanging="993"/>
        <w:rPr>
          <w:lang w:val="it-IT"/>
        </w:rPr>
      </w:pPr>
      <w:r>
        <w:rPr>
          <w:lang w:val="it-IT"/>
        </w:rPr>
        <w:t>DOMANDA – Un’ultima domanda. Lei ha avuto modo di riferire sui fatti che ha anche oggi riportato, in altra sede e in modo particolare di fronte al Comitato di Indagine in Parlamento?</w:t>
      </w:r>
    </w:p>
    <w:p>
      <w:pPr>
        <w:pStyle w:val="TextBodyIndent"/>
        <w:spacing w:lineRule="exact" w:line="480"/>
        <w:ind w:left="993" w:hanging="993"/>
        <w:rPr>
          <w:lang w:val="it-IT"/>
        </w:rPr>
      </w:pPr>
      <w:r>
        <w:rPr>
          <w:lang w:val="it-IT"/>
        </w:rPr>
        <w:t>RISPOSTA - Sì. Io ho presentato una memoria che è stata recepita come atto dal Comitato di Indagine che si costituì presso la Commissione Affari Costituzionali alla Camera dei Deputati all’indomani degli avvenimenti di Genova. E’ un atto che sta nei documenti del Comitato di Indagine e che io sono in grado di produrre.</w:t>
      </w:r>
    </w:p>
    <w:p>
      <w:pPr>
        <w:pStyle w:val="TextBodyIndent"/>
        <w:spacing w:lineRule="exact" w:line="480"/>
        <w:ind w:left="993" w:hanging="993"/>
        <w:rPr>
          <w:lang w:val="it-IT"/>
        </w:rPr>
      </w:pPr>
      <w:r>
        <w:rPr>
          <w:lang w:val="it-IT"/>
        </w:rPr>
        <w:t>DOMANDA – Io ho concluso l’esame, grazie.</w:t>
      </w:r>
    </w:p>
    <w:p>
      <w:pPr>
        <w:pStyle w:val="TextBodyIndent"/>
        <w:spacing w:lineRule="exact" w:line="480"/>
        <w:ind w:left="993" w:hanging="993"/>
        <w:rPr>
          <w:lang w:val="it-IT"/>
        </w:rPr>
      </w:pPr>
      <w:r>
        <w:rPr>
          <w:lang w:val="it-IT"/>
        </w:rPr>
        <w:t>PRESIDENTE – Prego, vi sono domande?</w:t>
      </w:r>
    </w:p>
    <w:p>
      <w:pPr>
        <w:pStyle w:val="TextBodyIndent"/>
        <w:spacing w:lineRule="exact" w:line="480"/>
        <w:ind w:left="993" w:hanging="993"/>
        <w:rPr>
          <w:lang w:val="it-IT"/>
        </w:rPr>
      </w:pPr>
      <w:r>
        <w:rPr>
          <w:lang w:val="it-IT"/>
        </w:rPr>
      </w:r>
    </w:p>
    <w:p>
      <w:pPr>
        <w:pStyle w:val="Heading2"/>
        <w:rPr/>
      </w:pPr>
      <w:bookmarkStart w:id="14" w:name="__RefHeading___Toc175882110"/>
      <w:bookmarkEnd w:id="14"/>
      <w:r>
        <w:rPr/>
        <w:t>DIFESA - AVV. GUIGLIA (PARTE CIVI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Senta, volevo qualche specificazione sul suo momento dell’ingresso nella scuola. Da quale portone lei è entrato?</w:t>
      </w:r>
    </w:p>
    <w:p>
      <w:pPr>
        <w:pStyle w:val="TextBodyIndent"/>
        <w:spacing w:lineRule="exact" w:line="480"/>
        <w:ind w:left="993" w:hanging="993"/>
        <w:rPr>
          <w:lang w:val="it-IT"/>
        </w:rPr>
      </w:pPr>
      <w:r>
        <w:rPr>
          <w:lang w:val="it-IT"/>
        </w:rPr>
        <w:t>RISPOSTA – Non saprei dire da quale portone perché io ne ho visto uno solo cioè quello che dalla via introduce al giardino. Al giardino, insomma non nell’edificio, tra il cancello e l’edificio, poi nel portone che c’è dopo aver salito alcuni gradini.</w:t>
      </w:r>
    </w:p>
    <w:p>
      <w:pPr>
        <w:pStyle w:val="TextBodyIndent"/>
        <w:spacing w:lineRule="exact" w:line="480"/>
        <w:ind w:left="993" w:hanging="993"/>
        <w:rPr>
          <w:lang w:val="it-IT"/>
        </w:rPr>
      </w:pPr>
      <w:r>
        <w:rPr>
          <w:lang w:val="it-IT"/>
        </w:rPr>
        <w:t>DOMANDA – Quello a metà della facciata diciamo.</w:t>
      </w:r>
    </w:p>
    <w:p>
      <w:pPr>
        <w:pStyle w:val="TextBodyIndent"/>
        <w:spacing w:lineRule="exact" w:line="480"/>
        <w:ind w:left="993" w:hanging="993"/>
        <w:rPr>
          <w:lang w:val="it-IT"/>
        </w:rPr>
      </w:pPr>
      <w:r>
        <w:rPr>
          <w:lang w:val="it-IT"/>
        </w:rPr>
        <w:t>RISPOSTA – Sì, sì. Quello centrale, sì.</w:t>
      </w:r>
    </w:p>
    <w:p>
      <w:pPr>
        <w:pStyle w:val="TextBodyIndent"/>
        <w:spacing w:lineRule="exact" w:line="480"/>
        <w:ind w:left="993" w:hanging="993"/>
        <w:rPr>
          <w:lang w:val="it-IT"/>
        </w:rPr>
      </w:pPr>
      <w:r>
        <w:rPr>
          <w:lang w:val="it-IT"/>
        </w:rPr>
        <w:t>DOMANDA – Quello centrale.</w:t>
      </w:r>
    </w:p>
    <w:p>
      <w:pPr>
        <w:pStyle w:val="TextBodyIndent"/>
        <w:spacing w:lineRule="exact" w:line="480"/>
        <w:ind w:left="993" w:hanging="993"/>
        <w:rPr>
          <w:lang w:val="it-IT"/>
        </w:rPr>
      </w:pPr>
      <w:r>
        <w:rPr>
          <w:lang w:val="it-IT"/>
        </w:rPr>
        <w:t>RISPOSTA – Quello prospiciente il cancello di entrata della scuola.</w:t>
      </w:r>
    </w:p>
    <w:p>
      <w:pPr>
        <w:pStyle w:val="TextBodyIndent"/>
        <w:spacing w:lineRule="exact" w:line="480"/>
        <w:ind w:left="993" w:hanging="993"/>
        <w:rPr>
          <w:lang w:val="it-IT"/>
        </w:rPr>
      </w:pPr>
      <w:r>
        <w:rPr>
          <w:lang w:val="it-IT"/>
        </w:rPr>
        <w:t>DOMANDA – Ecco senta, quando è entrato, poi se ben ricorda c’è una specie di primo ingresso poi dietro c’è la palestra, ha notato qualcosa per terra sulla destra o sulla sinistra del portone?</w:t>
      </w:r>
    </w:p>
    <w:p>
      <w:pPr>
        <w:pStyle w:val="TextBodyIndent"/>
        <w:spacing w:lineRule="exact" w:line="480"/>
        <w:ind w:left="993" w:hanging="993"/>
        <w:rPr>
          <w:lang w:val="it-IT"/>
        </w:rPr>
      </w:pPr>
      <w:r>
        <w:rPr>
          <w:lang w:val="it-IT"/>
        </w:rPr>
        <w:t>RISPOSTA – No, non ho notato niente in particolare ma anche perché tutta la zona, sia del cancello, sia del portone, sia dell’atrio era affollatissima di agenti. E quindi io non ho visto niente per terra.</w:t>
      </w:r>
    </w:p>
    <w:p>
      <w:pPr>
        <w:pStyle w:val="TextBodyIndent"/>
        <w:spacing w:lineRule="exact" w:line="480"/>
        <w:ind w:left="993" w:hanging="993"/>
        <w:rPr>
          <w:lang w:val="it-IT"/>
        </w:rPr>
      </w:pPr>
      <w:r>
        <w:rPr>
          <w:lang w:val="it-IT"/>
        </w:rPr>
        <w:t>DOMANDA – Grazie, nessun'altra domanda.</w:t>
      </w:r>
    </w:p>
    <w:p>
      <w:pPr>
        <w:pStyle w:val="TextBodyIndent"/>
        <w:spacing w:lineRule="exact" w:line="480"/>
        <w:ind w:left="993" w:hanging="993"/>
        <w:rPr>
          <w:lang w:val="it-IT"/>
        </w:rPr>
      </w:pPr>
      <w:r>
        <w:rPr>
          <w:lang w:val="it-IT"/>
        </w:rPr>
        <w:t>PRESIDENTE – Prego. Nessuna? Parte civile non hanno altre domande, il responsabile civile non ha domande, le difese prego.</w:t>
      </w:r>
    </w:p>
    <w:p>
      <w:pPr>
        <w:pStyle w:val="TextBodyIndent"/>
        <w:spacing w:lineRule="exact" w:line="480"/>
        <w:ind w:left="993" w:hanging="993"/>
        <w:rPr>
          <w:lang w:val="it-IT"/>
        </w:rPr>
      </w:pPr>
      <w:r>
        <w:rPr>
          <w:lang w:val="it-IT"/>
        </w:rPr>
      </w:r>
    </w:p>
    <w:p>
      <w:pPr>
        <w:pStyle w:val="Heading2"/>
        <w:rPr/>
      </w:pPr>
      <w:bookmarkStart w:id="15" w:name="__RefHeading___Toc175882111"/>
      <w:bookmarkEnd w:id="15"/>
      <w:r>
        <w:rPr/>
        <w:t>DIFESA - AVV. ROMANELL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Una sola precisazione, buongiorno. Lei ci ha detto che quando è arrivato ha dovuto aspettare alcuni minuti prima di acceder alla scuola e poi è arrivato un funzionario e vi ha condotto dentro. E’ in grado di darci un’indicazione un pochino più precisa di, forse il termine che lei ha usato è “parecchi minuti”, è in grado di dirci più o meno se 5, 10, 20? Un’indicazione.</w:t>
      </w:r>
    </w:p>
    <w:p>
      <w:pPr>
        <w:pStyle w:val="TextBodyIndent"/>
        <w:spacing w:lineRule="exact" w:line="480"/>
        <w:ind w:left="993" w:hanging="993"/>
        <w:rPr>
          <w:lang w:val="it-IT"/>
        </w:rPr>
      </w:pPr>
      <w:r>
        <w:rPr>
          <w:lang w:val="it-IT"/>
        </w:rPr>
        <w:t>RISPOSTA – Dunque io penso… No, siamo sui 4-5 minuti. Ho detto parecchi perché normalmente, quando un Deputato chiede di parlare con il responsabile di un servizio di un ordine pubblico, riceve piuttosto velocemente una risposta. Io dovetti attendere diversi minuti, non so se 3, 4 o 5 ma mi sembrò di aver atteso molto.</w:t>
      </w:r>
    </w:p>
    <w:p>
      <w:pPr>
        <w:pStyle w:val="TextBodyIndent"/>
        <w:spacing w:lineRule="exact" w:line="480"/>
        <w:ind w:left="993" w:hanging="993"/>
        <w:rPr>
          <w:lang w:val="it-IT"/>
        </w:rPr>
      </w:pPr>
      <w:r>
        <w:rPr>
          <w:lang w:val="it-IT"/>
        </w:rPr>
        <w:t>DOMANDA – Non ho altre domande, grazie.</w:t>
      </w:r>
    </w:p>
    <w:p>
      <w:pPr>
        <w:pStyle w:val="TextBodyIndent"/>
        <w:spacing w:lineRule="exact" w:line="480"/>
        <w:ind w:left="993" w:hanging="993"/>
        <w:rPr>
          <w:lang w:val="it-IT"/>
        </w:rPr>
      </w:pPr>
      <w:r>
        <w:rPr>
          <w:lang w:val="it-IT"/>
        </w:rPr>
        <w:t>PRESIDENTE – Altre domande la difesa? Prego.</w:t>
      </w:r>
    </w:p>
    <w:p>
      <w:pPr>
        <w:pStyle w:val="TextBodyIndent"/>
        <w:spacing w:lineRule="exact" w:line="480"/>
        <w:ind w:left="993" w:hanging="993"/>
        <w:rPr>
          <w:lang w:val="it-IT"/>
        </w:rPr>
      </w:pPr>
      <w:r>
        <w:rPr>
          <w:lang w:val="it-IT"/>
        </w:rPr>
      </w:r>
    </w:p>
    <w:p>
      <w:pPr>
        <w:pStyle w:val="Heading2"/>
        <w:rPr/>
      </w:pPr>
      <w:bookmarkStart w:id="16" w:name="__RefHeading___Toc175882112"/>
      <w:bookmarkEnd w:id="16"/>
      <w:r>
        <w:rPr/>
        <w:t>DIFESA - AVV. PORCIA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Mi perdoni, lei ha detto dopo aver parlato col Dottor Mortola, di essere stato bloccato da un funzionario di Polizia. Si ricorda se era in borghese, in divisa?</w:t>
      </w:r>
    </w:p>
    <w:p>
      <w:pPr>
        <w:pStyle w:val="TextBodyIndent"/>
        <w:spacing w:lineRule="exact" w:line="480"/>
        <w:ind w:left="993" w:hanging="993"/>
        <w:rPr>
          <w:lang w:val="it-IT"/>
        </w:rPr>
      </w:pPr>
      <w:r>
        <w:rPr>
          <w:lang w:val="it-IT"/>
        </w:rPr>
        <w:t>RISPOSTA – No, era in divisa. Anche perché io, come ho anticipato, sono in possesso dei suoi gradi che…</w:t>
      </w:r>
    </w:p>
    <w:p>
      <w:pPr>
        <w:pStyle w:val="TextBodyIndent"/>
        <w:spacing w:lineRule="exact" w:line="480"/>
        <w:ind w:left="993" w:hanging="993"/>
        <w:rPr>
          <w:lang w:val="it-IT"/>
        </w:rPr>
      </w:pPr>
      <w:r>
        <w:rPr>
          <w:lang w:val="it-IT"/>
        </w:rPr>
        <w:t>DOMANDA – Quindi era un grado di un Vice-Questore Aggiunto, mi sembra. Chiedo.</w:t>
      </w:r>
    </w:p>
    <w:p>
      <w:pPr>
        <w:pStyle w:val="TextBodyIndent"/>
        <w:spacing w:lineRule="exact" w:line="480"/>
        <w:ind w:left="993" w:hanging="993"/>
        <w:rPr>
          <w:lang w:val="it-IT"/>
        </w:rPr>
      </w:pPr>
      <w:r>
        <w:rPr>
          <w:lang w:val="it-IT"/>
        </w:rPr>
        <w:t>RISPOSTA – Quindi era in divisa senz’altro.</w:t>
      </w:r>
    </w:p>
    <w:p>
      <w:pPr>
        <w:pStyle w:val="TextBodyIndent"/>
        <w:spacing w:lineRule="exact" w:line="480"/>
        <w:ind w:left="993" w:hanging="993"/>
        <w:rPr>
          <w:lang w:val="it-IT"/>
        </w:rPr>
      </w:pPr>
      <w:r>
        <w:rPr>
          <w:lang w:val="it-IT"/>
        </w:rPr>
        <w:t>DOMANDA – No, non ci vedo bene. Sono gradi…</w:t>
      </w:r>
    </w:p>
    <w:p>
      <w:pPr>
        <w:pStyle w:val="TextBodyIndent"/>
        <w:spacing w:lineRule="exact" w:line="480"/>
        <w:ind w:left="993" w:hanging="993"/>
        <w:rPr>
          <w:lang w:val="it-IT"/>
        </w:rPr>
      </w:pPr>
      <w:r>
        <w:rPr>
          <w:lang w:val="it-IT"/>
        </w:rPr>
        <w:t>RISPOSTA – Guardi, c’è una torre sovrastata da due stelle.</w:t>
      </w:r>
    </w:p>
    <w:p>
      <w:pPr>
        <w:pStyle w:val="TextBodyIndent"/>
        <w:spacing w:lineRule="exact" w:line="480"/>
        <w:ind w:left="993" w:hanging="993"/>
        <w:rPr>
          <w:lang w:val="it-IT"/>
        </w:rPr>
      </w:pPr>
      <w:r>
        <w:rPr>
          <w:lang w:val="it-IT"/>
        </w:rPr>
        <w:t>DOMANDA - Ho capito.</w:t>
      </w:r>
    </w:p>
    <w:p>
      <w:pPr>
        <w:pStyle w:val="TextBodyIndent"/>
        <w:spacing w:lineRule="exact" w:line="480"/>
        <w:ind w:left="993" w:hanging="993"/>
        <w:rPr>
          <w:lang w:val="it-IT"/>
        </w:rPr>
      </w:pPr>
      <w:r>
        <w:rPr>
          <w:lang w:val="it-IT"/>
        </w:rPr>
        <w:t>RISPOSTA – Non so se lei è in grado di identificare il grado, io no.</w:t>
      </w:r>
    </w:p>
    <w:p>
      <w:pPr>
        <w:pStyle w:val="TextBodyIndent"/>
        <w:spacing w:lineRule="exact" w:line="480"/>
        <w:ind w:left="993" w:hanging="993"/>
        <w:rPr>
          <w:lang w:val="it-IT"/>
        </w:rPr>
      </w:pPr>
      <w:r>
        <w:rPr>
          <w:lang w:val="it-IT"/>
        </w:rPr>
        <w:t>DOMANDA – Penso che sia un Vice-Questore Aggiunto. Senta…</w:t>
      </w:r>
    </w:p>
    <w:p>
      <w:pPr>
        <w:pStyle w:val="TextBodyIndent"/>
        <w:spacing w:lineRule="exact" w:line="480"/>
        <w:ind w:left="993" w:hanging="993"/>
        <w:rPr>
          <w:lang w:val="it-IT"/>
        </w:rPr>
      </w:pPr>
      <w:r>
        <w:rPr>
          <w:lang w:val="it-IT"/>
        </w:rPr>
        <w:t>RISPOSTA – In un primo momento io pensai che fosse un Carabinieri perché mi sembravano gradi militari. Poi qualcuno mi ha detto…</w:t>
      </w:r>
    </w:p>
    <w:p>
      <w:pPr>
        <w:pStyle w:val="TextBodyIndent"/>
        <w:spacing w:lineRule="exact" w:line="480"/>
        <w:ind w:left="993" w:hanging="993"/>
        <w:rPr>
          <w:lang w:val="it-IT"/>
        </w:rPr>
      </w:pPr>
      <w:r>
        <w:rPr>
          <w:lang w:val="it-IT"/>
        </w:rPr>
        <w:t>DOMANDA – Senta, ricorda come era vestito questo signore?</w:t>
      </w:r>
    </w:p>
    <w:p>
      <w:pPr>
        <w:pStyle w:val="TextBodyIndent"/>
        <w:spacing w:lineRule="exact" w:line="480"/>
        <w:ind w:left="993" w:hanging="993"/>
        <w:rPr>
          <w:lang w:val="it-IT"/>
        </w:rPr>
      </w:pPr>
      <w:r>
        <w:rPr>
          <w:lang w:val="it-IT"/>
        </w:rPr>
        <w:t>RISPOSTA – In divisa.</w:t>
      </w:r>
    </w:p>
    <w:p>
      <w:pPr>
        <w:pStyle w:val="TextBodyIndent"/>
        <w:spacing w:lineRule="exact" w:line="480"/>
        <w:ind w:left="993" w:hanging="993"/>
        <w:rPr>
          <w:lang w:val="it-IT"/>
        </w:rPr>
      </w:pPr>
      <w:r>
        <w:rPr>
          <w:lang w:val="it-IT"/>
        </w:rPr>
        <w:t>DOMANDA – Cioè, divisa, cinturone, scarpe, casco?</w:t>
      </w:r>
    </w:p>
    <w:p>
      <w:pPr>
        <w:pStyle w:val="TextBodyIndent"/>
        <w:spacing w:lineRule="exact" w:line="480"/>
        <w:ind w:left="993" w:hanging="993"/>
        <w:rPr>
          <w:lang w:val="it-IT"/>
        </w:rPr>
      </w:pPr>
      <w:r>
        <w:rPr>
          <w:lang w:val="it-IT"/>
        </w:rPr>
        <w:t>RISPOSTA – Guardi, sinceramente direi una cosa inesatta perché c’erano pochissime persone in borghese e non saprei dire quanti avessero una divisa diciamo da ordine pubblico o una divisa normale. Non badai a questo particolare anche perché non diedi importanza.</w:t>
      </w:r>
    </w:p>
    <w:p>
      <w:pPr>
        <w:pStyle w:val="TextBodyIndent"/>
        <w:spacing w:lineRule="exact" w:line="480"/>
        <w:ind w:left="993" w:hanging="993"/>
        <w:rPr>
          <w:lang w:val="it-IT"/>
        </w:rPr>
      </w:pPr>
      <w:r>
        <w:rPr>
          <w:lang w:val="it-IT"/>
        </w:rPr>
        <w:t>DOMANDA – Comunque c’erano alcuni con la divisa normale, altri con la divisa da ordine pubblic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e lei ricorda, la percentuale? Occhio e croce, non è che pretendo il numero esatto.</w:t>
      </w:r>
    </w:p>
    <w:p>
      <w:pPr>
        <w:pStyle w:val="TextBodyIndent"/>
        <w:spacing w:lineRule="exact" w:line="480"/>
        <w:ind w:left="993" w:hanging="993"/>
        <w:rPr>
          <w:lang w:val="it-IT"/>
        </w:rPr>
      </w:pPr>
      <w:r>
        <w:rPr>
          <w:lang w:val="it-IT"/>
        </w:rPr>
        <w:t>RISPOSTA – Beh, complessivamente erano di più quelli con la divisa da ordine pubblico, ovviamente. Sia all’esterno che all’interno della scuola, quelli che vidi io.</w:t>
      </w:r>
    </w:p>
    <w:p>
      <w:pPr>
        <w:pStyle w:val="TextBodyIndent"/>
        <w:spacing w:lineRule="exact" w:line="480"/>
        <w:ind w:left="993" w:hanging="993"/>
        <w:rPr>
          <w:lang w:val="it-IT"/>
        </w:rPr>
      </w:pPr>
      <w:r>
        <w:rPr>
          <w:lang w:val="it-IT"/>
        </w:rPr>
        <w:t>DOMANDA - Ho capito. La ringrazio.</w:t>
      </w:r>
    </w:p>
    <w:p>
      <w:pPr>
        <w:pStyle w:val="TextBodyIndent"/>
        <w:spacing w:lineRule="exact" w:line="480"/>
        <w:ind w:left="993" w:hanging="993"/>
        <w:rPr>
          <w:lang w:val="it-IT"/>
        </w:rPr>
      </w:pPr>
      <w:r>
        <w:rPr>
          <w:lang w:val="it-IT"/>
        </w:rPr>
        <w:t>RISPOSTA - Questo lo lascio o me lo riporto via?</w:t>
      </w:r>
    </w:p>
    <w:p>
      <w:pPr>
        <w:pStyle w:val="TextBodyIndent"/>
        <w:spacing w:lineRule="exact" w:line="480"/>
        <w:ind w:left="993" w:hanging="993"/>
        <w:rPr>
          <w:lang w:val="it-IT"/>
        </w:rPr>
      </w:pPr>
      <w:r>
        <w:rPr>
          <w:lang w:val="it-IT"/>
        </w:rPr>
        <w:t>PRESIDENTE – Se lo può portare via, credo. Se non c’è richiesta di…</w:t>
      </w:r>
    </w:p>
    <w:p>
      <w:pPr>
        <w:pStyle w:val="TextBodyIndent"/>
        <w:spacing w:lineRule="exact" w:line="480"/>
        <w:ind w:left="993" w:hanging="993"/>
        <w:rPr>
          <w:lang w:val="it-IT"/>
        </w:rPr>
      </w:pPr>
      <w:r>
        <w:rPr>
          <w:lang w:val="it-IT"/>
        </w:rPr>
        <w:t>(Intervento fuori microfono)</w:t>
      </w:r>
    </w:p>
    <w:p>
      <w:pPr>
        <w:pStyle w:val="TextBodyIndent"/>
        <w:spacing w:lineRule="exact" w:line="480"/>
        <w:ind w:left="993" w:hanging="993"/>
        <w:rPr>
          <w:lang w:val="it-IT"/>
        </w:rPr>
      </w:pPr>
      <w:r>
        <w:rPr>
          <w:lang w:val="it-IT"/>
        </w:rPr>
        <w:t>RISPOSTA – Lo do all’ufficio del Pubblico Ministero se lo vuole restituire al…</w:t>
      </w:r>
    </w:p>
    <w:p>
      <w:pPr>
        <w:pStyle w:val="TextBodyIndent"/>
        <w:spacing w:lineRule="exact" w:line="480"/>
        <w:ind w:left="993" w:hanging="993"/>
        <w:rPr>
          <w:lang w:val="it-IT"/>
        </w:rPr>
      </w:pPr>
      <w:r>
        <w:rPr>
          <w:lang w:val="it-IT"/>
        </w:rPr>
        <w:t>PRESIDENTE – Ci sono altre domande?</w:t>
      </w:r>
    </w:p>
    <w:p>
      <w:pPr>
        <w:pStyle w:val="TextBodyIndent"/>
        <w:spacing w:lineRule="exact" w:line="480"/>
        <w:ind w:left="993" w:hanging="993"/>
        <w:rPr>
          <w:lang w:val="it-IT"/>
        </w:rPr>
      </w:pPr>
      <w:r>
        <w:rPr>
          <w:lang w:val="it-IT"/>
        </w:rPr>
      </w:r>
    </w:p>
    <w:p>
      <w:pPr>
        <w:pStyle w:val="Heading2"/>
        <w:rPr/>
      </w:pPr>
      <w:bookmarkStart w:id="17" w:name="__RefHeading___Toc175882113"/>
      <w:bookmarkEnd w:id="17"/>
      <w:r>
        <w:rPr/>
        <w:t>PUBBLICO MINISTERO DOTT. ZUCC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Al fine di precisare proprio il momento in cui avvengono i fatti che ci ha descritto l’Onorevole, vorrei mostrare un breve filmato, uno spezzone, il reperto 199. Un minuto. Ecco, la domanda è se riconosce nella ripresa, se riconosce le persone.</w:t>
      </w:r>
    </w:p>
    <w:p>
      <w:pPr>
        <w:pStyle w:val="TextBodyIndent"/>
        <w:spacing w:lineRule="exact" w:line="480"/>
        <w:ind w:left="993" w:hanging="993"/>
        <w:rPr>
          <w:lang w:val="it-IT"/>
        </w:rPr>
      </w:pPr>
      <w:r>
        <w:rPr>
          <w:lang w:val="it-IT"/>
        </w:rPr>
        <w:t>RISPOSTA – Sì, sì. Quello che parla è Vittorio Agnoletto. Il signore con la camicetta azzurra è il Consigliere Regionale Nesci e dietro Agnoletto, in questo momento non mi si vede, ci sono io.</w:t>
      </w:r>
    </w:p>
    <w:p>
      <w:pPr>
        <w:pStyle w:val="TextBodyIndent"/>
        <w:spacing w:lineRule="exact" w:line="480"/>
        <w:ind w:left="993" w:hanging="993"/>
        <w:rPr>
          <w:lang w:val="it-IT"/>
        </w:rPr>
      </w:pPr>
      <w:r>
        <w:rPr>
          <w:lang w:val="it-IT"/>
        </w:rPr>
        <w:t>DOMANDA – Ecco, può collocare cronologicamente questo momento, questa intervista?</w:t>
      </w:r>
    </w:p>
    <w:p>
      <w:pPr>
        <w:pStyle w:val="TextBodyIndent"/>
        <w:spacing w:lineRule="exact" w:line="480"/>
        <w:ind w:left="993" w:hanging="993"/>
        <w:rPr>
          <w:lang w:val="it-IT"/>
        </w:rPr>
      </w:pPr>
      <w:r>
        <w:rPr>
          <w:lang w:val="it-IT"/>
        </w:rPr>
        <w:t>RISPOSTA – Credo che sia seguente alla nostra uscita.</w:t>
      </w:r>
    </w:p>
    <w:p>
      <w:pPr>
        <w:pStyle w:val="TextBodyIndent"/>
        <w:spacing w:lineRule="exact" w:line="480"/>
        <w:ind w:left="993" w:hanging="993"/>
        <w:rPr>
          <w:lang w:val="it-IT"/>
        </w:rPr>
      </w:pPr>
      <w:r>
        <w:rPr>
          <w:lang w:val="it-IT"/>
        </w:rPr>
        <w:t>DOMANDA – Ecco. Di quanto seguente?</w:t>
      </w:r>
    </w:p>
    <w:p>
      <w:pPr>
        <w:pStyle w:val="TextBodyIndent"/>
        <w:spacing w:lineRule="exact" w:line="480"/>
        <w:ind w:left="993" w:hanging="993"/>
        <w:rPr>
          <w:lang w:val="it-IT"/>
        </w:rPr>
      </w:pPr>
      <w:r>
        <w:rPr>
          <w:lang w:val="it-IT"/>
        </w:rPr>
        <w:t>RISPOSTA – Non lo so dire perché noi abbiamo fatto credo una decina di interviste di questo tipo quindi non so dire quale sia questa.</w:t>
      </w:r>
    </w:p>
    <w:p>
      <w:pPr>
        <w:pStyle w:val="TextBodyIndent"/>
        <w:spacing w:lineRule="exact" w:line="480"/>
        <w:ind w:left="993" w:hanging="993"/>
        <w:rPr>
          <w:lang w:val="it-IT"/>
        </w:rPr>
      </w:pPr>
      <w:r>
        <w:rPr>
          <w:lang w:val="it-IT"/>
        </w:rPr>
        <w:t>DOMANDA - Ho capito. Senta, può anche se è difficile sicuramente rispondere, quantificare il tempo che è intercorso dal momento del suo ingresso diciamo nel cancello, cortile e poi nella scuola, al momento in cui vi siete allontanati?</w:t>
      </w:r>
    </w:p>
    <w:p>
      <w:pPr>
        <w:pStyle w:val="TextBodyIndent"/>
        <w:spacing w:lineRule="exact" w:line="480"/>
        <w:ind w:left="993" w:hanging="993"/>
        <w:rPr>
          <w:lang w:val="it-IT"/>
        </w:rPr>
      </w:pPr>
      <w:r>
        <w:rPr>
          <w:lang w:val="it-IT"/>
        </w:rPr>
        <w:t>RISPOSTA – Io credo che non siamo stati complessivamente all’interno del cancello più di 5 minuti.</w:t>
      </w:r>
    </w:p>
    <w:p>
      <w:pPr>
        <w:pStyle w:val="TextBodyIndent"/>
        <w:spacing w:lineRule="exact" w:line="480"/>
        <w:ind w:left="993" w:hanging="993"/>
        <w:rPr>
          <w:lang w:val="it-IT"/>
        </w:rPr>
      </w:pPr>
      <w:r>
        <w:rPr>
          <w:lang w:val="it-IT"/>
        </w:rPr>
        <w:t>DOMANDA – Più di 5 minuti.</w:t>
      </w:r>
    </w:p>
    <w:p>
      <w:pPr>
        <w:pStyle w:val="TextBodyIndent"/>
        <w:spacing w:lineRule="exact" w:line="480"/>
        <w:ind w:left="993" w:hanging="993"/>
        <w:rPr>
          <w:lang w:val="it-IT"/>
        </w:rPr>
      </w:pPr>
      <w:r>
        <w:rPr>
          <w:lang w:val="it-IT"/>
        </w:rPr>
        <w:t>RISPOSTA – Non credo di più. Il tempo di raggiungere l’ingresso, il tempo di tentare di salire le scale, la colluttazione, una breve discussione, ma sono cose di minuti e subito dopo siamo stati cacciati.</w:t>
      </w:r>
    </w:p>
    <w:p>
      <w:pPr>
        <w:pStyle w:val="TextBodyIndent"/>
        <w:spacing w:lineRule="exact" w:line="480"/>
        <w:ind w:left="993" w:hanging="993"/>
        <w:rPr>
          <w:lang w:val="it-IT"/>
        </w:rPr>
      </w:pPr>
      <w:r>
        <w:rPr>
          <w:lang w:val="it-IT"/>
        </w:rPr>
        <w:t>DOMANDA – Senta, lei conosceva già il Dottor Mortola come responsabile della Digos local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indi è in quell’occasione che si è presentato come ta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Ha fatto riferimento ad altri funzionari eventualmente con cui si doveva coordinare o che lo coordinavano? (Inc.) dirigere la attività.</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Non ha detto: “La faccio parlare con Tizio, Caio”?</w:t>
      </w:r>
    </w:p>
    <w:p>
      <w:pPr>
        <w:pStyle w:val="TextBodyIndent"/>
        <w:spacing w:lineRule="exact" w:line="480"/>
        <w:ind w:left="993" w:hanging="993"/>
        <w:rPr>
          <w:lang w:val="it-IT"/>
        </w:rPr>
      </w:pPr>
      <w:r>
        <w:rPr>
          <w:lang w:val="it-IT"/>
        </w:rPr>
        <w:t>RISPOSTA - No. Io ho parlato con lui.</w:t>
      </w:r>
    </w:p>
    <w:p>
      <w:pPr>
        <w:pStyle w:val="TextBodyIndent"/>
        <w:spacing w:lineRule="exact" w:line="480"/>
        <w:ind w:left="993" w:hanging="993"/>
        <w:rPr>
          <w:lang w:val="it-IT"/>
        </w:rPr>
      </w:pPr>
      <w:r>
        <w:rPr>
          <w:lang w:val="it-IT"/>
        </w:rPr>
        <w:t>DOMANDA – Senta, all’interno della scuola, in quella sua breve sosta, ha notato funzionari in borghes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Ricorda qualcuno in particolare?</w:t>
      </w:r>
    </w:p>
    <w:p>
      <w:pPr>
        <w:pStyle w:val="TextBodyIndent"/>
        <w:spacing w:lineRule="exact" w:line="480"/>
        <w:ind w:left="993" w:hanging="993"/>
        <w:rPr>
          <w:lang w:val="it-IT"/>
        </w:rPr>
      </w:pPr>
      <w:r>
        <w:rPr>
          <w:lang w:val="it-IT"/>
        </w:rPr>
        <w:t>RISPOSTA - No. Non sono in grado di dire i loro nomi.</w:t>
      </w:r>
    </w:p>
    <w:p>
      <w:pPr>
        <w:pStyle w:val="TextBodyIndent"/>
        <w:spacing w:lineRule="exact" w:line="480"/>
        <w:ind w:left="993" w:hanging="993"/>
        <w:rPr>
          <w:lang w:val="it-IT"/>
        </w:rPr>
      </w:pPr>
      <w:r>
        <w:rPr>
          <w:lang w:val="it-IT"/>
        </w:rPr>
        <w:t>DOMANDA – Sto parlando dei funzionari diciamo, non di agenti.</w:t>
      </w:r>
    </w:p>
    <w:p>
      <w:pPr>
        <w:pStyle w:val="TextBodyIndent"/>
        <w:spacing w:lineRule="exact" w:line="480"/>
        <w:ind w:left="993" w:hanging="993"/>
        <w:rPr>
          <w:lang w:val="it-IT"/>
        </w:rPr>
      </w:pPr>
      <w:r>
        <w:rPr>
          <w:lang w:val="it-IT"/>
        </w:rPr>
        <w:t>RISPOSTA – Sì, sì. Ma anche i funzionari io non ricordo, non ho frequentazioni assidue quindi non li ho riconosciuti. Tanto meno poi nella concitazione del momento.</w:t>
      </w:r>
    </w:p>
    <w:p>
      <w:pPr>
        <w:pStyle w:val="TextBodyIndent"/>
        <w:spacing w:lineRule="exact" w:line="480"/>
        <w:ind w:left="993" w:hanging="993"/>
        <w:rPr>
          <w:lang w:val="it-IT"/>
        </w:rPr>
      </w:pPr>
      <w:r>
        <w:rPr>
          <w:lang w:val="it-IT"/>
        </w:rPr>
        <w:t>DOMANDA – D’accordo. La ringrazio.</w:t>
      </w:r>
    </w:p>
    <w:p>
      <w:pPr>
        <w:pStyle w:val="TextBodyIndent"/>
        <w:spacing w:lineRule="exact" w:line="480"/>
        <w:ind w:left="993" w:hanging="993"/>
        <w:rPr>
          <w:lang w:val="it-IT"/>
        </w:rPr>
      </w:pPr>
      <w:r>
        <w:rPr>
          <w:lang w:val="it-IT"/>
        </w:rPr>
        <w:t>PRESIDENTE – I Pubblici Ministeri non hanno altre domande, no? Non ci sono altre domande. Può andare, grazie di essere intervenuto.</w:t>
      </w:r>
    </w:p>
    <w:p>
      <w:pPr>
        <w:pStyle w:val="TextBodyIndent"/>
        <w:spacing w:lineRule="exact" w:line="480"/>
        <w:ind w:left="993" w:hanging="993"/>
        <w:rPr>
          <w:lang w:val="it-IT"/>
        </w:rPr>
      </w:pPr>
      <w:r>
        <w:rPr>
          <w:lang w:val="it-IT"/>
        </w:rPr>
        <w:t>RISPOSTA – Grazie. Buongiorno e buon lavor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Ci sono altri testi?</w:t>
      </w:r>
    </w:p>
    <w:p>
      <w:pPr>
        <w:pStyle w:val="TextBodyIndent"/>
        <w:spacing w:lineRule="exact" w:line="480"/>
        <w:ind w:left="993" w:hanging="993"/>
        <w:rPr>
          <w:lang w:val="it-IT"/>
        </w:rPr>
      </w:pPr>
      <w:r>
        <w:rPr>
          <w:lang w:val="it-IT"/>
        </w:rPr>
        <w:t>DIFESA - AVV. TARTARINI (PARTE CIVILE) – Ci sono altri due testi, il primo è il signor Ghisaura Umberto.</w:t>
      </w:r>
    </w:p>
    <w:p>
      <w:pPr>
        <w:pStyle w:val="TextBodyIndent"/>
        <w:spacing w:lineRule="exact" w:line="480"/>
        <w:ind w:left="993" w:hanging="993"/>
        <w:rPr>
          <w:lang w:val="it-IT"/>
        </w:rPr>
      </w:pPr>
      <w:r>
        <w:rPr>
          <w:lang w:val="it-IT"/>
        </w:rPr>
      </w:r>
    </w:p>
    <w:p>
      <w:pPr>
        <w:pStyle w:val="Heading1"/>
        <w:rPr/>
      </w:pPr>
      <w:bookmarkStart w:id="18" w:name="__RefHeading___Toc175882114"/>
      <w:bookmarkEnd w:id="18"/>
      <w:r>
        <w:rPr/>
        <w:t>DEPOSIZIONE DEL TESTE – GHISAURA UMBERTO</w:t>
      </w:r>
    </w:p>
    <w:p>
      <w:pPr>
        <w:pStyle w:val="TextBodyIndent"/>
        <w:spacing w:lineRule="exact" w:line="480"/>
        <w:ind w:left="993" w:hanging="993"/>
        <w:rPr>
          <w:lang w:val="it-IT"/>
        </w:rPr>
      </w:pPr>
      <w:r>
        <w:rPr>
          <w:lang w:val="it-IT"/>
        </w:rPr>
        <w:t>IL TESTE, AMMONITO AI SENSI DELL'ART. 497 DEL CODICE DI PROCEDURA PENALE, LEGGE LA FORMULA DI RITO.</w:t>
      </w:r>
    </w:p>
    <w:p>
      <w:pPr>
        <w:pStyle w:val="TextBodyIndent"/>
        <w:spacing w:lineRule="exact" w:line="480"/>
        <w:ind w:left="993" w:hanging="993"/>
        <w:rPr>
          <w:lang w:val="it-IT"/>
        </w:rPr>
      </w:pPr>
      <w:r>
        <w:rPr>
          <w:lang w:val="it-IT"/>
        </w:rPr>
        <w:t>GENERALITA’: Ghisaura Umberto, nato a Genova il 26.11.1981.</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E’ indicato dall’Avvocato Tartarini, deve rispondere alle domande che le rivolgerà l’Avvocato Tartarini.</w:t>
      </w:r>
    </w:p>
    <w:p>
      <w:pPr>
        <w:pStyle w:val="TextBodyIndent"/>
        <w:spacing w:lineRule="exact" w:line="480"/>
        <w:ind w:left="993" w:hanging="993"/>
        <w:rPr>
          <w:lang w:val="it-IT"/>
        </w:rPr>
      </w:pPr>
      <w:r>
        <w:rPr>
          <w:lang w:val="it-IT"/>
        </w:rPr>
      </w:r>
    </w:p>
    <w:p>
      <w:pPr>
        <w:pStyle w:val="Heading2"/>
        <w:rPr/>
      </w:pPr>
      <w:bookmarkStart w:id="19" w:name="__RefHeading___Toc175882115"/>
      <w:bookmarkEnd w:id="19"/>
      <w:r>
        <w:rPr/>
        <w:t>DIFESA - AVV. TARTARINI (PARTE CIVI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Signor Ghisaura, buongiorno. Le chiedo se lei si trovasse a Genova nel Luglio del 2001 e se era presente il sabato sera, sabato 21 Luglio stiamo parlando, in via Cesare Battisti presso le scuole cosiddette Diaz. Se sì, ci può raccontare che cosa ha visto, i fatti ai quali ha potuto assistere.</w:t>
      </w:r>
    </w:p>
    <w:p>
      <w:pPr>
        <w:pStyle w:val="TextBodyIndent"/>
        <w:spacing w:lineRule="exact" w:line="480"/>
        <w:ind w:left="993" w:hanging="993"/>
        <w:rPr>
          <w:lang w:val="it-IT"/>
        </w:rPr>
      </w:pPr>
      <w:r>
        <w:rPr>
          <w:lang w:val="it-IT"/>
        </w:rPr>
        <w:t>RISPOSTA – Io quel sabato ero diciamo presso la scuola Diaz con un mio amico, Giovanni Andrisano. E così, per curiosità, per vedere la gente che frequentava la scuola Diaz ci siamo recati, non mi ricordo di preciso l’ora ma bene o male mezz’ora prima dell’intervento delle forze dell’ordine. Ci siamo presentati all’interno e abbiamo visitato sia la scuola Diaz che la scuola Pascoli, se non sbaglio. Questo per curiosità, semplicemente spinta dal fatto che il mio amico frequentava ai tempi del liceo, frequentava la scuola. Siamo entrati prima nella scuola Pascoli così, per vedere cosa ci fosse, la gente che frequentasse il luogo e dopo una ventina di minuti che siamo rimasti lì dentro, senza trovare comunque niente che ci spingesse a stare ancora lì, non c’erano persone con cui parlare o confrontarci o chissà cosa. La situazione diciamo che ci ha spinto ad andare altrove e ci siamo recati all’interno della scuola Diaz. Lì abbiamo incontrato un amico di Giovanni e abbiamo parlato qualche minuto con lui. Questo all’esterno veramente dell’edificio.</w:t>
      </w:r>
    </w:p>
    <w:p>
      <w:pPr>
        <w:pStyle w:val="TextBodyIndent"/>
        <w:spacing w:lineRule="exact" w:line="480"/>
        <w:ind w:left="993" w:hanging="993"/>
        <w:rPr>
          <w:lang w:val="it-IT"/>
        </w:rPr>
      </w:pPr>
      <w:r>
        <w:rPr>
          <w:lang w:val="it-IT"/>
        </w:rPr>
        <w:t>DOMANDA – Nel cortile?</w:t>
      </w:r>
    </w:p>
    <w:p>
      <w:pPr>
        <w:pStyle w:val="TextBodyIndent"/>
        <w:spacing w:lineRule="exact" w:line="480"/>
        <w:ind w:left="993" w:hanging="993"/>
        <w:rPr>
          <w:lang w:val="it-IT"/>
        </w:rPr>
      </w:pPr>
      <w:r>
        <w:rPr>
          <w:lang w:val="it-IT"/>
        </w:rPr>
        <w:t>RISPOSTA – Nel cortile, sì.</w:t>
      </w:r>
    </w:p>
    <w:p>
      <w:pPr>
        <w:pStyle w:val="TextBodyIndent"/>
        <w:spacing w:lineRule="exact" w:line="480"/>
        <w:ind w:left="993" w:hanging="993"/>
        <w:rPr>
          <w:lang w:val="it-IT"/>
        </w:rPr>
      </w:pPr>
      <w:r>
        <w:rPr>
          <w:lang w:val="it-IT"/>
        </w:rPr>
        <w:t>DOMANDA – Ci può dire che situazione c’era più o meno, sia nel cortile che poi quando siete entrati?</w:t>
      </w:r>
    </w:p>
    <w:p>
      <w:pPr>
        <w:pStyle w:val="TextBodyIndent"/>
        <w:spacing w:lineRule="exact" w:line="480"/>
        <w:ind w:left="993" w:hanging="993"/>
        <w:rPr>
          <w:lang w:val="it-IT"/>
        </w:rPr>
      </w:pPr>
      <w:r>
        <w:rPr>
          <w:lang w:val="it-IT"/>
        </w:rPr>
        <w:t xml:space="preserve">RISPOSTA – La situazione nel cortile era comunque abbastanza rilassata, non c’era né persone esagitate né niente. C’erano persone sedute che parlavano, immagino di quello che potesse essere successo durante la giornata. Dopo aver scambiato qualche battuta con questa persona siamo entrati. Siamo entrati e abbiamo fatto un giro al piano e dopo qualche minuto una persona, un ragazzo mi ricordo che, olandese, mi ha chiesto una sigaretta. Gliel’ho offerta e ho scambiato qualche battuta con lui in inglese parlando del più e del meno, di quello che fosse successo in quei giorni, degli scontri, delle ragioni. Dopo aver parlato con lui siamo rimasti ancora qualche minuto lì e ce ne siamo andati. Siamo tornati a casa di questo mio amico Giovanni che abita in via Lavinia, a pochi metri dalla scuola. </w:t>
      </w:r>
    </w:p>
    <w:p>
      <w:pPr>
        <w:pStyle w:val="TextBodyIndent"/>
        <w:spacing w:lineRule="exact" w:line="480"/>
        <w:ind w:left="993" w:hanging="993"/>
        <w:rPr>
          <w:lang w:val="it-IT"/>
        </w:rPr>
      </w:pPr>
      <w:r>
        <w:rPr>
          <w:lang w:val="it-IT"/>
        </w:rPr>
        <w:t>DOMANDA – Ecco, le chiedo solo due cose. Se ci può descrivere anche in questo caso quale fosse diciamo così la tensione, quello che ha potuto vedere dentro la scuola. E se lei dice olandese, perché questa persona le ha riferito di essere olandese, se (inc.). Le chiederei anche di rispondere rivolgendosi al Tribunale.</w:t>
      </w:r>
    </w:p>
    <w:p>
      <w:pPr>
        <w:pStyle w:val="TextBodyIndent"/>
        <w:spacing w:lineRule="exact" w:line="480"/>
        <w:ind w:left="993" w:hanging="993"/>
        <w:rPr>
          <w:lang w:val="it-IT"/>
        </w:rPr>
      </w:pPr>
      <w:r>
        <w:rPr>
          <w:lang w:val="it-IT"/>
        </w:rPr>
        <w:t>RISPOSTA - Sì. Io ho dedotto che fosse olandese però francamente dopo 6 anni non è che ricordo bene quali fossero le modalità con cui io ho parlato, con cui c’è stata la discussione. Mi ricordo che questa persona fosse olandese. Le persone all’interno erano sedute, alcuni mangiavano, altri parlavano, altri li ho visti dentro i sacchi a pelo. Diciamo erano comunque, si era fatta una certa ora e immagino, non so, stessero andando a dormire. Infatti, anche lì non è che siamo rimasti molto perché la situazione non ci dava modo di avere chissà quale svago per cui pensavamo di andarcene, ce ne siamo andati a breve.</w:t>
      </w:r>
    </w:p>
    <w:p>
      <w:pPr>
        <w:pStyle w:val="TextBodyIndent"/>
        <w:spacing w:lineRule="exact" w:line="480"/>
        <w:ind w:left="993" w:hanging="993"/>
        <w:rPr>
          <w:lang w:val="it-IT"/>
        </w:rPr>
      </w:pPr>
      <w:r>
        <w:rPr>
          <w:lang w:val="it-IT"/>
        </w:rPr>
        <w:t>DOMANDA – Ecco, lei ricorda di avere visto persone ferite?</w:t>
      </w:r>
    </w:p>
    <w:p>
      <w:pPr>
        <w:pStyle w:val="TextBodyIndent"/>
        <w:spacing w:lineRule="exact" w:line="480"/>
        <w:ind w:left="993" w:hanging="993"/>
        <w:rPr>
          <w:lang w:val="it-IT"/>
        </w:rPr>
      </w:pPr>
      <w:r>
        <w:rPr>
          <w:lang w:val="it-IT"/>
        </w:rPr>
        <w:t>RISPOSTA - No. Francamente no. Assolutamente. La maggior parte delle persone mi ricordo che aveva anche un cartellino al collo e che, il fatto di avere questo cartellino mi ha spinto a chiedergli come mai lo avessero tutti. Solo allora ho appreso che facessero parte della stampa, fossero gli organi di stampa e quelli lì fossero i loro alloggi. Non sapevo questo.</w:t>
      </w:r>
    </w:p>
    <w:p>
      <w:pPr>
        <w:pStyle w:val="TextBodyIndent"/>
        <w:spacing w:lineRule="exact" w:line="480"/>
        <w:ind w:left="993" w:hanging="993"/>
        <w:rPr>
          <w:lang w:val="it-IT"/>
        </w:rPr>
      </w:pPr>
      <w:r>
        <w:rPr>
          <w:lang w:val="it-IT"/>
        </w:rPr>
        <w:t>DOMANDA – Va bene, può proseguire.</w:t>
      </w:r>
    </w:p>
    <w:p>
      <w:pPr>
        <w:pStyle w:val="TextBodyIndent"/>
        <w:spacing w:lineRule="exact" w:line="480"/>
        <w:ind w:left="993" w:hanging="993"/>
        <w:rPr>
          <w:lang w:val="it-IT"/>
        </w:rPr>
      </w:pPr>
      <w:r>
        <w:rPr>
          <w:lang w:val="it-IT"/>
        </w:rPr>
        <w:t>RISPOSTA – Siamo andati quindi in casa del mio amico e dopo una ventina di minuti abbiamo sentito uno stridore di gomme sull’asfalto. Ci siamo affacciati alla finestra e abbiamo visto una colonna di mezzi che partiva da circa, di via Cesare Battisti e immagino arrivasse fino in piazza Merani. Lì per lì non ce ne siamo preoccupati, anzi quasi credevamo che avessero tamponato visto lo stridore di gomme e invece dopo un po’ abbiamo sentito le ambulanze e ci siamo precipitati giù. Ci siamo precipitati giù, siamo arrivati davanti alla scuola e ci siamo posti diciamo sul muretto di fronte alla scuola Diaz, perché davanti alla scuola Diaz non era possibile sostare. Non era possibile sostare in quanto vi erano delle forze dell’ordine messe a schiera lì davanti all’entrata che impossibilitavano il passaggio. Comunque lì l’aria era pesante, cioè c’era parecchia tensione nell’aria. Le forze dell’ordine, si vedeva dagli atteggiamenti che erano cariche, era una situazione diciamo un po’ scottante. Dopodiché siamo rimasti lì a parlare, a commentare quello che stesse succedendo. Io ho una scena ben chiara in testa in cui ho visto uscire dalla scuola la stessa persona a cui avevo offerto una sigaretta su una barella con la testa rotta. Sono sicuro che questa persona diciamo, prima la testa rotta non l’avesse.</w:t>
      </w:r>
    </w:p>
    <w:p>
      <w:pPr>
        <w:pStyle w:val="TextBodyIndent"/>
        <w:spacing w:lineRule="exact" w:line="480"/>
        <w:ind w:left="993" w:hanging="993"/>
        <w:rPr>
          <w:lang w:val="it-IT"/>
        </w:rPr>
      </w:pPr>
      <w:r>
        <w:rPr>
          <w:lang w:val="it-IT"/>
        </w:rPr>
        <w:t>DOMANDA – Poi siete rimasti ancora lì?</w:t>
      </w:r>
    </w:p>
    <w:p>
      <w:pPr>
        <w:pStyle w:val="TextBodyIndent"/>
        <w:spacing w:lineRule="exact" w:line="480"/>
        <w:ind w:left="993" w:hanging="993"/>
        <w:rPr>
          <w:lang w:val="it-IT"/>
        </w:rPr>
      </w:pPr>
      <w:r>
        <w:rPr>
          <w:lang w:val="it-IT"/>
        </w:rPr>
        <w:t>RISPOSTA - Sì. Siamo rimasti non so quanto, tre quarti d’ora. Abbiamo visto l’arrivo di Agnoletto e comunque, dopo aver visto comunque tutte quelle persone uscire ce ne siamo andati. Non ci sembrava ci fosse molto altro da osservare.</w:t>
      </w:r>
    </w:p>
    <w:p>
      <w:pPr>
        <w:pStyle w:val="TextBodyIndent"/>
        <w:spacing w:lineRule="exact" w:line="480"/>
        <w:ind w:left="993" w:hanging="993"/>
        <w:rPr>
          <w:lang w:val="it-IT"/>
        </w:rPr>
      </w:pPr>
      <w:r>
        <w:rPr>
          <w:lang w:val="it-IT"/>
        </w:rPr>
        <w:t>DOMANDA – Va bene. Non ho altre domande.</w:t>
      </w:r>
    </w:p>
    <w:p>
      <w:pPr>
        <w:pStyle w:val="TextBodyIndent"/>
        <w:spacing w:lineRule="exact" w:line="480"/>
        <w:ind w:left="993" w:hanging="993"/>
        <w:rPr>
          <w:lang w:val="it-IT"/>
        </w:rPr>
      </w:pPr>
      <w:r>
        <w:rPr>
          <w:lang w:val="it-IT"/>
        </w:rPr>
        <w:t>PRESIDENTE – I Pubblici Ministeri forse… Nessuna domanda. Le altre parti civili? Nessuna domanda. Le difese? Nessuna domanda. Va bene, può andare, grazie.</w:t>
      </w:r>
    </w:p>
    <w:p>
      <w:pPr>
        <w:pStyle w:val="TextBodyIndent"/>
        <w:spacing w:lineRule="exact" w:line="480"/>
        <w:ind w:left="993" w:hanging="993"/>
        <w:rPr>
          <w:lang w:val="it-IT"/>
        </w:rPr>
      </w:pPr>
      <w:r>
        <w:rPr>
          <w:lang w:val="it-IT"/>
        </w:rPr>
        <w:t>RISPOSTA – Prego. Salv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IFESA - AVV. TARTARINI (PARTE CIVILE) – C’è un ultimo teste che è Malabarba Luigi.</w:t>
      </w:r>
    </w:p>
    <w:p>
      <w:pPr>
        <w:pStyle w:val="TextBodyIndent"/>
        <w:spacing w:lineRule="exact" w:line="480"/>
        <w:ind w:left="993" w:hanging="993"/>
        <w:rPr>
          <w:lang w:val="it-IT"/>
        </w:rPr>
      </w:pPr>
      <w:r>
        <w:rPr>
          <w:lang w:val="it-IT"/>
        </w:rPr>
      </w:r>
    </w:p>
    <w:p>
      <w:pPr>
        <w:pStyle w:val="Heading1"/>
        <w:rPr/>
      </w:pPr>
      <w:bookmarkStart w:id="20" w:name="__RefHeading___Toc175882116"/>
      <w:bookmarkEnd w:id="20"/>
      <w:r>
        <w:rPr/>
        <w:t>DEPOSIZIONE DEL TESTE – MALABARBA LUIGI</w:t>
      </w:r>
    </w:p>
    <w:p>
      <w:pPr>
        <w:pStyle w:val="TextBodyIndent"/>
        <w:spacing w:lineRule="exact" w:line="480"/>
        <w:ind w:left="993" w:hanging="993"/>
        <w:rPr>
          <w:lang w:val="it-IT"/>
        </w:rPr>
      </w:pPr>
      <w:r>
        <w:rPr>
          <w:lang w:val="it-IT"/>
        </w:rPr>
        <w:t>IL TESTE, AMMONITO AI SENSI DELL'ART. 497 DEL CODICE DI PROCEDURA PENALE, LEGGE LA FORMULA DI RITO.</w:t>
      </w:r>
    </w:p>
    <w:p>
      <w:pPr>
        <w:pStyle w:val="TextBodyIndent"/>
        <w:spacing w:lineRule="exact" w:line="480"/>
        <w:ind w:left="993" w:hanging="993"/>
        <w:rPr>
          <w:lang w:val="it-IT"/>
        </w:rPr>
      </w:pPr>
      <w:r>
        <w:rPr>
          <w:lang w:val="it-IT"/>
        </w:rPr>
        <w:t>GENERALITA’: Malabarba Luigi, nato a Gaggiano in provincia di Milano il 08.12.1951.</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Prego, deve rispondere alle domande dell’Avvocato Tartarini.</w:t>
      </w:r>
    </w:p>
    <w:p>
      <w:pPr>
        <w:pStyle w:val="TextBodyIndent"/>
        <w:spacing w:lineRule="exact" w:line="480"/>
        <w:ind w:left="993" w:hanging="993"/>
        <w:rPr>
          <w:lang w:val="it-IT"/>
        </w:rPr>
      </w:pPr>
      <w:r>
        <w:rPr>
          <w:lang w:val="it-IT"/>
        </w:rPr>
      </w:r>
    </w:p>
    <w:p>
      <w:pPr>
        <w:pStyle w:val="Heading2"/>
        <w:rPr/>
      </w:pPr>
      <w:bookmarkStart w:id="21" w:name="__RefHeading___Toc175882117"/>
      <w:r>
        <w:rPr/>
        <w:t>DIFESA - AVV. TARTARINI (PARTE CIVILE)</w:t>
      </w:r>
      <w:bookmarkEnd w:id="21"/>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Buongiorno. Io le chiederei intanto che ruolo svolgeva lei, che ruolo aveva lei nel 2001 e se era presente a Genova durante le giornate del 20 e del 21 Luglio e precisamente del 21 Luglio se ha avuto modo di assistere ai fatti relativi a gli avvenimenti della scuola Diaz. E se sì, se ce li racconta.</w:t>
      </w:r>
    </w:p>
    <w:p>
      <w:pPr>
        <w:pStyle w:val="TextBodyIndent"/>
        <w:spacing w:lineRule="exact" w:line="480"/>
        <w:ind w:left="993" w:hanging="993"/>
        <w:rPr>
          <w:lang w:val="it-IT"/>
        </w:rPr>
      </w:pPr>
      <w:r>
        <w:rPr>
          <w:lang w:val="it-IT"/>
        </w:rPr>
        <w:t>RISPOSTA – Nel Luglio del 2001 io svolgevo l’attività di parlamentare e insieme ad altri parlamentari avevamo deciso di essere presenti nelle giornate del G8 di Genova anche in funzione di verificare che tutto quanto si potesse svolgere nella massima democrazia, nella massima possibilità di espletare ognuno le sue diciamo iniziative di convegno, di manifestazione. Anche perché in quei giorni si erano sparse delle voci che avrebbero potuto succedere degli incidenti particolarmente gravi e quindi una funzione diciamo di garanzia da parte dei parlamentari ci era sembrata assolutamente doverosa. Ero presente nelle giornate del 20 e del 21 ed ero presente ai fatti della notte davanti alla scuola Diaz.</w:t>
      </w:r>
    </w:p>
    <w:p>
      <w:pPr>
        <w:pStyle w:val="TextBodyIndent"/>
        <w:spacing w:lineRule="exact" w:line="480"/>
        <w:ind w:left="993" w:hanging="993"/>
        <w:rPr>
          <w:lang w:val="it-IT"/>
        </w:rPr>
      </w:pPr>
      <w:r>
        <w:rPr>
          <w:lang w:val="it-IT"/>
        </w:rPr>
        <w:t>DOMANDA – Ecco, se ci può raccontare come è venuto a conoscenza di quei fatti e quindi poi, cioè ai quali ha potuto assistere, rispondendo rivolgendosi al Tribunale.</w:t>
      </w:r>
    </w:p>
    <w:p>
      <w:pPr>
        <w:pStyle w:val="TextBodyIndent"/>
        <w:spacing w:lineRule="exact" w:line="480"/>
        <w:ind w:left="993" w:hanging="993"/>
        <w:rPr>
          <w:lang w:val="it-IT"/>
        </w:rPr>
      </w:pPr>
      <w:r>
        <w:rPr>
          <w:lang w:val="it-IT"/>
        </w:rPr>
        <w:t>RISPOSTA – Io mi trovavo nella sera del sabato in una, dopo quindi le manifestazioni che c’erano state, in una pizzeria vicino alla zona di viale Italia, una delle poche pizzerie aperte della sera, verso tardi, dopo le ore 22.00. Mi trovavo in quel ristorante con degli altri amici e persone conoscenti, una delle quali a un certo punto della serata, riceve una telefonata dal Media Center della Genoa Social Forum che si trovava nella scuola Pascoli. Questa telefonata diceva che stavano succedendo delle cose molto gravi. Questa persona che chiamava vedeva l’arrivo di parecchie forze dell’ordine che avevano fatto irruzione nella scuola prospiciente, la scuola Diaz. Questa cosa ha destato in noi un allarme molto forte. Con queste persone mi sono recato in un primo tempo sul lungomare di viale Italia dove c’era un presidio della Genoa Social Forum per capire se qualcuno aveva avuto delle notizie di quello che stava succedendo in una zona non particolarmente lontana dalla scuola Diaz. Quindi non mi sono immediatamente recata dove c’erano segnalati diciamo questi episodi, ma dopo una decina di minuti mi trovavo praticamente in questo luogo sul lungomare. Siccome avevo già avuto occasione di conferire sulle vicende relative all’ordine pubblico con il Questore Colucci, chiamo al telefono il Questore per sapere che cosa stava avvenendo, se effettivamente c’era qualcosa di anomalo e che cosa mi poteva dire. La risposta del Questore Colucci, molto gentile, è che non sta avvenendo nient’altro che una normale perquisizione. Faccio notare che dalle notizie che ci erano appena arrivate molto frammentarie, in realtà si trattava di un qualcosa di più consistente di una semplice perquisizione. Sembrava un’azione diretta alla repressione di qualcosa, di qualcosa di significativo, un qualcosa diciamo fatto con un numero enorme di agenti. Il Questore Colucci invece mi riprecisa, mi tranquillizza dicendo che non si tratta assolutamente di questo e che non c’era assolutamente da preoccuparsi. Assieme a delle altre persone mi reco quindi, stiamo parlando di mezzanotte e un quarto, mezzanotte e mezza, alla scuola Diaz per capire più direttamente che cosa stava avvenendo. Il primo impatto che ho con la situazione è con un’ambulanza, in particolare con un infermiere. Siamo nella salitina che sta diciamo, nella strada che sta arrivando, che porta verso le due scuole. L’infermiere mi sembra assolutamente sconvolto. Chiedo che cosa è successo all’infermiere e dice: “Abbiamo appena caricato sull’ambulanza”, e stavano esattamente per ripartire “una persona che è stata sicuramente diciamo, ha subito un trauma molto forte”. Dice che probabilmente ha avuto una frattura o una serie di fratture alla cassa toracica e che l’ha visto in condizione, questo era un ragazzo, l’ha visto in condizione assolutamente difficili al punto che è spaventato e non sa in che condizioni potrà arrivare all’ospedale. Appena diciamo verificato questo tipo di situazione, al primo impatto, vediamo che ci sono delle altre ambulanze e immediatamente ci rendiamo conto di uno schieramento impressionante, devo dire che sono rimasto, forse per la prima volta nella mia vita, a vedere uno schieramento così determinato e impressionante di agenti. In particolare di Carabinieri che stavano all’esterno della scuola e bloccavano qualsiasi entrata. Ho cercato ovviamente, come mi capita normalmente in questi casi, di individuare un funzionario, un dirigente per poter riuscire a capire cosa stava succedendo. Perché le preoccupazioni che avevamo avuto sentendo la prima telefonata che ci diceva che stava succedendo qualcosa di grave, venivano effettivamente confermate dal fatto che c’erano delle ambulanze, delle persone che erano sicuramente state picchiate perché non mi pareva di poter cogliere altra motivazione, no? Dal fatto di vedere delle persone sulle barelle che venivano caricate nelle ambulanze. E quindi cerco di capire se è possibile conferire con un funzionario, con un dirigente. La risposta diciamo è quella assolutamente muta di tutti gli agenti che sono presenti. Anzi, quando mi avvicino e attorno a me ci sono anche delle altre persone che non conosco personalmente ma che si qualificano come Avvocati e come anche medici, non c’è nessuna risposta se non una vera e propria levata di scusi, nel vero senso del termine, e con questi scudi vengo allontanato, vengo spintonato pur qualificandomi in modo molto preciso come parlamentare, esponendo le mie credenziali. Per cui non posso credere che non sia chiaro che mi sto qualificando come parlamentare e che chiedo, in un primo tempo di conferire con qualcuno dei responsabili della piazza e di poter verificare quello che sta avvenendo all’interno della scuola. Non solo non mi si risponde ma resistendo praticamente all’invito perentorio nei fatti, non con le parole ad allontanarmi, vengo strattonato e spintonato e fatto oggetto di colpo di scudo pur di cacciarmi. Devo dire che questa cosa mi ha lasciato particolarmente di stucco perché in altre vicende precedenti e soprattutto successive negli anni, persino degli stessi giorni in cui si erano verificate problematiche all’interno delle piazze di Genova per le manifestazioni che erano in corso, non avevo mai avuto una risposta di questo tipo. Nel senso che magari chiedo di fare una cosa, non mi è concessa. Ma qualche funzionario comunque mi incontra, mi spiega le sue motivazioni, quindi c’è un colloquio, c’è una qualche forma diciamo di rapporto. Mi si riconosce il ruolo istituzionale di essere presente e quindi diciamo esiste e si pone una questione diciamo di relazione. Lì questa cosa non avviene e non avviene ami. Mentre continuano le uscite dalla scuola di barelle di persone insanguinate, con diciamo sangue fresco che cola dal viso quindi con un’angoscia di essere l’ con una funzione istituzionale e di non potere in qualche modo intervenire per fare qualcosa per capire, per frenare, per far dialogare. Ecco, questo è lo stato d’animo che ho potuto verificare.</w:t>
      </w:r>
    </w:p>
    <w:p>
      <w:pPr>
        <w:pStyle w:val="TextBodyIndent"/>
        <w:spacing w:lineRule="exact" w:line="480"/>
        <w:ind w:left="993" w:hanging="993"/>
        <w:rPr>
          <w:lang w:val="it-IT"/>
        </w:rPr>
      </w:pPr>
      <w:r>
        <w:rPr>
          <w:lang w:val="it-IT"/>
        </w:rPr>
        <w:t>DOMANDA – Poi ha avuto modo di parlare con qualche funzionario? Qualcuno si è avvicinato dicendo: “Sono il responsabile”? Diciamo così, nel corso di quei minuti.</w:t>
      </w:r>
    </w:p>
    <w:p>
      <w:pPr>
        <w:pStyle w:val="TextBodyIndent"/>
        <w:spacing w:lineRule="exact" w:line="480"/>
        <w:ind w:left="993" w:hanging="993"/>
        <w:rPr>
          <w:lang w:val="it-IT"/>
        </w:rPr>
      </w:pPr>
      <w:r>
        <w:rPr>
          <w:lang w:val="it-IT"/>
        </w:rPr>
        <w:t xml:space="preserve">RISPOSTA – No. Devo dire che nonostante le insistente mie e popi anche di altri parlamentari, di esponenti legali e di medici, non c’è stata la possibilità di conferire con alcuno. Vedo tuttavia a un certo punto una persona, un funzionario di Polizia che impartisce degli ordini all’interno della piazza e cerco di conferire con lui. Ma questa persona non mi risponde nel senso che continua a ripetere cercando di fare opera diciamo di sgombero della strada davanti a sé, continua ripetere delle parole: “Fate largo, fate spazio”, adesso non mi ricordo esattamente quali parole. E capisco che è un dirigente, nel senso che dice queste cose a degli altri subordinati, ai Carabinieri addirittura, no? Ad altri insomma, per far passare della gente. Infatti subito dopo poi escono dei poliziotti e quindi passano in questo corridoio che lui apre, quindi è chiaro che individuo in questa persona un possibile dirigente. Cerco di parlargli, gli dico: “Io sono un parlamentare, non mi è stato possibile, mi può dire lei per cortesia?”. E questa persona come un disco rotto continua a ripetere, senza guardarmi in faccia: “Fate largo, fate passare”, e così via. Al punto che devo dire, lo confesso: “Mi scusi, lei è proprio un disco rotto, non può trattarmi in questo modo. Mi risponda per cortesia”. E questa cosa invece non avviene, no? Cioè, l’unico rapporto che a un certo punto ho con un possibile funzionario, un evidente funzionario dirigente nella piazza è un rapporto che non ricevo però nessuna risposta quindi devo dire che sono trattato molto male. Ripeto, anche in altre occasioni, durante le manifestazioni del G8 di Genova, ho avuto occasione magari di risposte diciamo parziali o negative ma perlomeno un colloquio, un riconoscimento della mia funzione. In quell’occasione invece questa cosa non c’è e devo dire che (inc.) altre cose, mi sono respinto molto respinto e non credo in un rapporto corretto che dovrebbe esserci con un parlamentare. </w:t>
      </w:r>
    </w:p>
    <w:p>
      <w:pPr>
        <w:pStyle w:val="TextBodyIndent"/>
        <w:spacing w:lineRule="exact" w:line="480"/>
        <w:ind w:left="993" w:hanging="993"/>
        <w:rPr>
          <w:lang w:val="it-IT"/>
        </w:rPr>
      </w:pPr>
      <w:r>
        <w:rPr>
          <w:lang w:val="it-IT"/>
        </w:rPr>
        <w:t>DOMANDA – Lei, la persona di cui ci ha descritto l’atteggiamento in questo momento, la conosceva o può comunque descrivercela?</w:t>
      </w:r>
    </w:p>
    <w:p>
      <w:pPr>
        <w:pStyle w:val="TextBodyIndent"/>
        <w:spacing w:lineRule="exact" w:line="480"/>
        <w:ind w:left="993" w:hanging="993"/>
        <w:rPr>
          <w:lang w:val="it-IT"/>
        </w:rPr>
      </w:pPr>
      <w:r>
        <w:rPr>
          <w:lang w:val="it-IT"/>
        </w:rPr>
        <w:t>RISPOSTA – Io non la conoscevo prima di aver capito naturalmente dalle fotografie, dai filmati successivi che si trattava di Gratteri. Questo io posso testimoniarlo con certezza. Non avevo però la conoscenza in quel momento che si trattava di una persona che poi ho capito aveva una funzione dirigente effettiva. L’ho semplicemente verificato successivamente. Io non avevo mai avuto nessun esperienza di rapporto diretto con dirigenti delle forze dell’ordine, se non quelle diciamo della mia città e quindi non conoscevo assolutamente, non avevo nessun idea insomma di chi potessero essere. Naturalmente rivedendo le cose ho capito che si trattava di questa persona, di questo dirigente.</w:t>
      </w:r>
    </w:p>
    <w:p>
      <w:pPr>
        <w:pStyle w:val="TextBodyIndent"/>
        <w:spacing w:lineRule="exact" w:line="480"/>
        <w:ind w:left="993" w:hanging="993"/>
        <w:rPr>
          <w:lang w:val="it-IT"/>
        </w:rPr>
      </w:pPr>
      <w:r>
        <w:rPr>
          <w:lang w:val="it-IT"/>
        </w:rPr>
        <w:t>DOMANDA – Poi la vostra serata come continua?</w:t>
      </w:r>
    </w:p>
    <w:p>
      <w:pPr>
        <w:pStyle w:val="TextBodyIndent"/>
        <w:spacing w:lineRule="exact" w:line="480"/>
        <w:ind w:left="993" w:hanging="993"/>
        <w:rPr>
          <w:lang w:val="it-IT"/>
        </w:rPr>
      </w:pPr>
      <w:r>
        <w:rPr>
          <w:lang w:val="it-IT"/>
        </w:rPr>
        <w:t>RISPOSTA – Naturalmente c’è un tentativo visto tutte le cose che succedono, no? Quindi non solo le barelle che continuano a arrivare e le persone insanguinate che vengono caricate sulle ambulanze e così via. A un certo punto escono anche dei sacchi neri, tra l’altro con una platealità che lasciava intendere che potesse esserci dentro questi sacchi neri chissà che cosa. Abbiamo Trovato chissà che cosa, non lo so. Lo stato d’animo con cui continuavamo a guardare da spettatori e non potendo interloquire con nessuno, era uno stato d’animo abbastanza terrorizzante. Devo dire che c’è un’eccezionalità del clima, non so, mi ricordo delle cose, se posso fare un riferimento anche alla mia vita storica precedente, degli elicotteri che passano a bassissima quota con dei fari che illuminano la zona e terrorizzano tutte le persone che sono lì presenti. Mi è tornato nella mente qualcosa di alcuni anni in precedenza, io sono stato in un paese che aveva una dittatura militare e si chiama El Salvador e ho trovato una situazione analoga solo in una condizione simile. E cioè l’irruzione delle forze dell’ordine, in quel caso addirittura dell’esercito in una università in cui venivano sistematicamente picchiati…</w:t>
      </w:r>
    </w:p>
    <w:p>
      <w:pPr>
        <w:pStyle w:val="TextBodyIndent"/>
        <w:spacing w:lineRule="exact" w:line="480"/>
        <w:ind w:left="993" w:hanging="993"/>
        <w:rPr>
          <w:lang w:val="it-IT"/>
        </w:rPr>
      </w:pPr>
      <w:r>
        <w:rPr>
          <w:lang w:val="it-IT"/>
        </w:rPr>
        <w:t>DIFESA - AVV. ROMANELLI – Presidente, mi scusi.</w:t>
      </w:r>
    </w:p>
    <w:p>
      <w:pPr>
        <w:pStyle w:val="TextBodyIndent"/>
        <w:spacing w:lineRule="exact" w:line="480"/>
        <w:ind w:left="993" w:hanging="993"/>
        <w:rPr>
          <w:lang w:val="it-IT"/>
        </w:rPr>
      </w:pPr>
      <w:r>
        <w:rPr>
          <w:lang w:val="it-IT"/>
        </w:rPr>
        <w:t>RISPOSTA – Capisco che questa cosa è un esempio, ma per dire, per chiarire un (inc.)…</w:t>
      </w:r>
    </w:p>
    <w:p>
      <w:pPr>
        <w:pStyle w:val="TextBodyIndent"/>
        <w:spacing w:lineRule="exact" w:line="480"/>
        <w:ind w:left="993" w:hanging="993"/>
        <w:rPr>
          <w:lang w:val="it-IT"/>
        </w:rPr>
      </w:pPr>
      <w:r>
        <w:rPr>
          <w:lang w:val="it-IT"/>
        </w:rPr>
        <w:t xml:space="preserve">DIFESA - AVV. ROMANELLI – Presidente,scusi. Se si può interrompere un attimo, con tutto il rispetto il Senatore, per la rilevanza che può avere la deposizione è uno sfogo personale più che riportare un fatto storico. Nessuno ha interrotto il Senatore anche per rispetto ma insomma, credo che debba essere anche reciproco. Mi sembra che stia andando oltre invece anche, diciamo lo sfogo del Senatore. </w:t>
      </w:r>
    </w:p>
    <w:p>
      <w:pPr>
        <w:pStyle w:val="TextBodyIndent"/>
        <w:spacing w:lineRule="exact" w:line="480"/>
        <w:ind w:left="993" w:hanging="993"/>
        <w:rPr>
          <w:lang w:val="it-IT"/>
        </w:rPr>
      </w:pPr>
      <w:r>
        <w:rPr>
          <w:lang w:val="it-IT"/>
        </w:rPr>
        <w:t>RISPOSTA – Mi scuso se ho ecceduto però può capire che per capire che per rappresentare uno (inc.) di quella situazione…</w:t>
      </w:r>
    </w:p>
    <w:p>
      <w:pPr>
        <w:pStyle w:val="TextBodyIndent"/>
        <w:spacing w:lineRule="exact" w:line="480"/>
        <w:ind w:left="993" w:hanging="993"/>
        <w:rPr>
          <w:lang w:val="it-IT"/>
        </w:rPr>
      </w:pPr>
      <w:r>
        <w:rPr>
          <w:lang w:val="it-IT"/>
        </w:rPr>
        <w:t>PRESIDENTE – Abbiamo capito il so stato d’animo e caso mai, se può limitarsi a quello che ha visto, i fatti. In maniera che…</w:t>
      </w:r>
    </w:p>
    <w:p>
      <w:pPr>
        <w:pStyle w:val="TextBodyIndent"/>
        <w:spacing w:lineRule="exact" w:line="480"/>
        <w:ind w:left="993" w:hanging="993"/>
        <w:rPr>
          <w:lang w:val="it-IT"/>
        </w:rPr>
      </w:pPr>
      <w:r>
        <w:rPr>
          <w:lang w:val="it-IT"/>
        </w:rPr>
        <w:t xml:space="preserve">RISPOSTA – Mi scuso dell’enfasi, ma era esattamente per dire che una situazione di questo genere, di terrore e di diciamo gente che veniva fuori con le barelle e diciamo, ma proprio in una sequenza di questo genere con una impossibilità di comunicare con i responsabili di questa iniziativa, di questa irruzione, non mi è mai capitato di averla vista se non nelle situazioni estreme in cui non esiste un regime democratico. Questa è la fotografia che volevo fare. Siccome autorevoli personalità della politica italiana hanno paragonato la notte della Diaz come una notte cilena, vorrei dire che questa cosa non era campata per aria. Che mi era capitato nella mia vita personale di averla vista solamente lì, per dire qual è il problema. </w:t>
      </w:r>
    </w:p>
    <w:p>
      <w:pPr>
        <w:pStyle w:val="TextBodyIndent"/>
        <w:spacing w:lineRule="exact" w:line="480"/>
        <w:ind w:left="993" w:hanging="993"/>
        <w:rPr>
          <w:lang w:val="it-IT"/>
        </w:rPr>
      </w:pPr>
      <w:r>
        <w:rPr>
          <w:lang w:val="it-IT"/>
        </w:rPr>
        <w:t>PRESIDENTE – Vogliamo…</w:t>
      </w:r>
    </w:p>
    <w:p>
      <w:pPr>
        <w:pStyle w:val="TextBodyIndent"/>
        <w:spacing w:lineRule="exact" w:line="480"/>
        <w:ind w:left="993" w:hanging="993"/>
        <w:rPr>
          <w:lang w:val="it-IT"/>
        </w:rPr>
      </w:pPr>
      <w:r>
        <w:rPr>
          <w:lang w:val="it-IT"/>
        </w:rPr>
        <w:t>DOMANDA – Chiederei a questo punto, anche dal lato di quello appunto che le chiede il Presidente, alcune precisazioni. La prima è, lei ha fatto riferimento ad altre situazioni durante il G8 di Genova in cui lei ha avuto modo di interloquire con, diciamo con dei funzionari delle forze dell’ordine. Lei conosce una persona che si chiama Massimo Alberti? E se sì, ci può riferire in merito a quanto è accaduto? A questa persona durante il G8 a cui lei ha potuto assistere?</w:t>
      </w:r>
    </w:p>
    <w:p>
      <w:pPr>
        <w:pStyle w:val="TextBodyIndent"/>
        <w:spacing w:lineRule="exact" w:line="480"/>
        <w:ind w:left="993" w:hanging="993"/>
        <w:rPr>
          <w:lang w:val="it-IT"/>
        </w:rPr>
      </w:pPr>
      <w:r>
        <w:rPr>
          <w:lang w:val="it-IT"/>
        </w:rPr>
        <w:t>RISPOSTA - Sì. Confermo di aver avuto un rapporto con funzionari di piazza in più occasioni, piazza Da Novi in altri momenti in cui c’erano manifestate delle tensioni e quindi per capire naturalmente se era possibile governare diciamo realtà complesse. In uno di questi casi mi è capitato di vedere una persona di mia conoscenza, un giornalista di una radio di Brescia che evidentemente veniva scambiato per un manifestante violento, mentre lo vedevo che aveva la sua radio in mano, no? E veniva preso di forza da due agenti, da due Carabinieri sul viale Italia nel primo pomeriggio del venerdì 20. Mi sono avvicinato a questi Carabinieri i quali hanno continuato a trascinare questo…</w:t>
      </w:r>
    </w:p>
    <w:p>
      <w:pPr>
        <w:pStyle w:val="TextBodyIndent"/>
        <w:spacing w:lineRule="exact" w:line="480"/>
        <w:ind w:left="993" w:hanging="993"/>
        <w:rPr>
          <w:lang w:val="it-IT"/>
        </w:rPr>
      </w:pPr>
      <w:r>
        <w:rPr>
          <w:lang w:val="it-IT"/>
        </w:rPr>
        <w:t>DIFESA - AVV. PORCIANI – Mi scusi Presidente, ma veramente mi sembra che prima lei sia stato abbastanza chiaro. Cioè, cerchiamo di parlare della Diaz, non di quello che è accaduto una settimana prima.</w:t>
      </w:r>
    </w:p>
    <w:p>
      <w:pPr>
        <w:pStyle w:val="TextBodyIndent"/>
        <w:spacing w:lineRule="exact" w:line="480"/>
        <w:ind w:left="993" w:hanging="993"/>
        <w:rPr>
          <w:lang w:val="it-IT"/>
        </w:rPr>
      </w:pPr>
      <w:r>
        <w:rPr>
          <w:lang w:val="it-IT"/>
        </w:rPr>
        <w:t>RISPOSTA – Io rispondo alle domande.</w:t>
      </w:r>
    </w:p>
    <w:p>
      <w:pPr>
        <w:pStyle w:val="TextBodyIndent"/>
        <w:spacing w:lineRule="exact" w:line="480"/>
        <w:ind w:left="993" w:hanging="993"/>
        <w:rPr>
          <w:lang w:val="it-IT"/>
        </w:rPr>
      </w:pPr>
      <w:r>
        <w:rPr>
          <w:lang w:val="it-IT"/>
        </w:rPr>
        <w:t>DOMANDA – Però il problema è questo, che Massimo Alberti viene a testimoniare in quest’aula e sull’episodio in questione gli saranno fatte delle domande, non dalle parti civili, ma dai difensori. Quindi io credo che, quanto meno a titolo di riscontro di quanto affermato in quest’aula dal signor Alberti, forse la cosa può interessare.</w:t>
      </w:r>
    </w:p>
    <w:p>
      <w:pPr>
        <w:pStyle w:val="TextBodyIndent"/>
        <w:spacing w:lineRule="exact" w:line="480"/>
        <w:ind w:left="993" w:hanging="993"/>
        <w:rPr>
          <w:lang w:val="it-IT"/>
        </w:rPr>
      </w:pPr>
      <w:r>
        <w:rPr>
          <w:lang w:val="it-IT"/>
        </w:rPr>
        <w:t>DIFESA - AVV. PORCIANI – (Inc.), però qui stiamo parlando di una situazione che mi sembra che stiamo andando a parlare di scontri dall’altra parte della città.</w:t>
      </w:r>
    </w:p>
    <w:p>
      <w:pPr>
        <w:pStyle w:val="TextBodyIndent"/>
        <w:spacing w:lineRule="exact" w:line="480"/>
        <w:ind w:left="993" w:hanging="993"/>
        <w:rPr>
          <w:lang w:val="it-IT"/>
        </w:rPr>
      </w:pPr>
      <w:r>
        <w:rPr>
          <w:lang w:val="it-IT"/>
        </w:rPr>
        <w:t>DOMANDA – Non so una circostanza che fu portata alla conoscenza del Tribunale per interesse di queste parti civile o per interesse dei difensori degli imputati. Per cui io chiedo di poter su questo riscontrare la circostanza.</w:t>
      </w:r>
    </w:p>
    <w:p>
      <w:pPr>
        <w:pStyle w:val="TextBodyIndent"/>
        <w:spacing w:lineRule="exact" w:line="480"/>
        <w:ind w:left="993" w:hanging="993"/>
        <w:rPr>
          <w:lang w:val="it-IT"/>
        </w:rPr>
      </w:pPr>
      <w:r>
        <w:rPr>
          <w:lang w:val="it-IT"/>
        </w:rPr>
        <w:t>RISPOSTA - Devo dire che è anche la possibilità per me di dire che non ci sono sempre stati rapporti negativi con i responsabili delle forze dell’ordine. In questo caso la persona che è stata trascinata all’interno di piazzale Kennedy per un lungo periodo, trascinata proprio fisicamente tra l’altro dopo aver ricevuto, e le ho viste materialmente, delle manganellate sugli occhiali che gli hanno rotto dei pezzi di vetro e sono entrati anche sotto l’occhio, insomma una situazione abbastanza brutta. Tuttavia una volta che questi Carabinieri hanno trascinato questa persona all’interno di quella che era diventata la caserma, il comando di piazzale Kennedy, mi si è avvicinato il Colonnello Leso credo, sì il Colonnello Leso, e che ha conferito con me dicendo: “Noi faremo tutti gli accertamenti rispetto a questa persona e poi naturalmente se riterremo che le cose che lei mi sta dicendo, cioè che si tratta effettivamente di un giornalista eccetera, vedrà che la situazione la si affronta bene”. Ecco, voglio dire solo questa cosa e devo dire che c’è stata un’estrema correttezza perché la persona è stata trattenuta, è stata portata in un’altra caserma per un po’ di ore, dopodiché il Colonnello Leso mi ha telefonato sul mio cellulare, mi ha passato Massimo Alberti al pomeriggio tardi, dicendomi: “La persona, guardi, abbiamo riconosciuto che effettivamente è un giornalista, svolgeva queste attività e la vogliamo informare”. Ecco, una cosa di questo genere diciamo, con tutte le tensioni di quella giornata, con tutte le cose che sono avvenute diciamo, mi è sembrata invece un riconoscimento istituzionale importante e quindi voglio dire, c’è comportamento e comportamento negli stessi giorni da parte delle forze dell’ordine nei confronti del parlamentari.</w:t>
      </w:r>
    </w:p>
    <w:p>
      <w:pPr>
        <w:pStyle w:val="TextBodyIndent"/>
        <w:spacing w:lineRule="exact" w:line="480"/>
        <w:ind w:left="993" w:hanging="993"/>
        <w:rPr>
          <w:lang w:val="it-IT"/>
        </w:rPr>
      </w:pPr>
      <w:r>
        <w:rPr>
          <w:lang w:val="it-IT"/>
        </w:rPr>
        <w:t>DOMANDA – Va bene. Le chiedo un’ultima precisazione. Lei ha detto che mentre eravate a cena arriva una telefonata che dice: “Stanno assaltando il Media Center”. Ecco, lei aveva avuto modo di conoscere le scuole Diaz e Pascoli nei giorni precedenti? Ci era passato, sapeva cos’erano e soprattutto sapeva che erano state date in gestione al Genoa Social Forum?</w:t>
      </w:r>
    </w:p>
    <w:p>
      <w:pPr>
        <w:pStyle w:val="TextBodyIndent"/>
        <w:spacing w:lineRule="exact" w:line="480"/>
        <w:ind w:left="993" w:hanging="993"/>
        <w:rPr>
          <w:lang w:val="it-IT"/>
        </w:rPr>
      </w:pPr>
      <w:r>
        <w:rPr>
          <w:lang w:val="it-IT"/>
        </w:rPr>
        <w:t>RISPOSTA – Ne ero perfettamente a conoscenza infatti ero già da alcuni giorni a Genova e il Media Center, la scuola Pascoli era un punto diciamo di raccolta anche per le informazioni e per capire quello che stava avvenendo nella giornata. Conosco personalmente il portavoce del Genoa Social Forum Vittorio Agnoletto che mi aveva messo diciamo a conoscenza degli accordi che erano stati fatti per la presenza del Social Forum all’interno della città e quindi sapevo anche che le due scuole erano adibite alle attività di Media Center una, e di ricovero diciamo per la notte per le persone. Quindi non sono mai entrato a visitare la scuola Diaz, ero semplicemente presente tutti i giorni. Credo, sono passato almeno una volta dall’altra scuola dove c’erano tutti gli apparati delle radio e punti di riferimento informativi, ma sapevo che esisteva sicuramente un complesso di strutture tra cui le due scuole di cui ignoravo assolutamente i nomi fino a quando sono diventate note per tute le ragioni che sappiamo, ma sapevo che quell’ambiente era un ambiente assegnato per il funzionamento e per le varie attività del Genoa Social Forum.</w:t>
      </w:r>
    </w:p>
    <w:p>
      <w:pPr>
        <w:pStyle w:val="TextBodyIndent"/>
        <w:spacing w:lineRule="exact" w:line="480"/>
        <w:ind w:left="993" w:hanging="993"/>
        <w:rPr>
          <w:lang w:val="it-IT"/>
        </w:rPr>
      </w:pPr>
      <w:r>
        <w:rPr>
          <w:lang w:val="it-IT"/>
        </w:rPr>
        <w:t>DOMANDA – Va bene. Io non ho nessun'altra domanda, la ringrazio.</w:t>
      </w:r>
    </w:p>
    <w:p>
      <w:pPr>
        <w:pStyle w:val="TextBodyIndent"/>
        <w:spacing w:lineRule="exact" w:line="480"/>
        <w:ind w:left="993" w:hanging="993"/>
        <w:rPr>
          <w:lang w:val="it-IT"/>
        </w:rPr>
      </w:pPr>
      <w:r>
        <w:rPr>
          <w:lang w:val="it-IT"/>
        </w:rPr>
        <w:t xml:space="preserve">PRESIDENTE – Il Pubblico Ministero ha delle domande? </w:t>
      </w:r>
    </w:p>
    <w:p>
      <w:pPr>
        <w:pStyle w:val="TextBodyIndent"/>
        <w:spacing w:lineRule="exact" w:line="480"/>
        <w:ind w:left="993" w:hanging="993"/>
        <w:rPr>
          <w:lang w:val="it-IT"/>
        </w:rPr>
      </w:pPr>
      <w:r>
        <w:rPr>
          <w:lang w:val="it-IT"/>
        </w:rPr>
        <w:t>(Intervento fuori microfono)</w:t>
      </w:r>
    </w:p>
    <w:p>
      <w:pPr>
        <w:pStyle w:val="TextBodyIndent"/>
        <w:spacing w:lineRule="exact" w:line="480"/>
        <w:ind w:left="993" w:hanging="993"/>
        <w:rPr>
          <w:lang w:val="it-IT"/>
        </w:rPr>
      </w:pPr>
      <w:r>
        <w:rPr>
          <w:lang w:val="it-IT"/>
        </w:rPr>
      </w:r>
    </w:p>
    <w:p>
      <w:pPr>
        <w:pStyle w:val="Heading2"/>
        <w:rPr/>
      </w:pPr>
      <w:bookmarkStart w:id="22" w:name="__RefHeading___Toc175882118"/>
      <w:bookmarkEnd w:id="22"/>
      <w:r>
        <w:rPr/>
        <w:t>DIFESA - AVV. SABATTINI (PARTE CIVI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Buongiorno Senatore. Avrei bisogno di farle vedere alcuni video. Se lei ha pazienza di avvicinarsi magari mantenendo il possesso del microfono è meglio perché così è registrato. Guardi, in relazione in quello che lei ha descritto rispetto al funzionario che ha visto davanti, che ha descritto prima che è il Dottor Gratteri, io le vorrei far vedere una parte del video. In particolare il repertorio 177 punto 5, parte 19, il minuto esatto è 7.52 ma un secondo solo, così il Tribunale prende nota. Lo faccio partire da qualche secondo prima, glielo contestualizzo. Siamo davanti alla scuola. Basta, grazie. Lei riconosce una scena che può aver visto quella sera o una scena simile? E se sì, perché?</w:t>
      </w:r>
    </w:p>
    <w:p>
      <w:pPr>
        <w:pStyle w:val="TextBodyIndent"/>
        <w:spacing w:lineRule="exact" w:line="480"/>
        <w:ind w:left="993" w:hanging="993"/>
        <w:rPr>
          <w:lang w:val="it-IT"/>
        </w:rPr>
      </w:pPr>
      <w:r>
        <w:rPr>
          <w:lang w:val="it-IT"/>
        </w:rPr>
        <w:t xml:space="preserve">RISPOSTA – Riconosco per essere stato presente a questo diciamo, a questo blocco da parte dei Carabinieri e quindi capisco esattamente di trovarmi in quella circostanza. Cioè, esattamente quella con cui ho avuto a che fare nel momento in cui ho cercato di conferire e invece questo schieramento di Carabinieri mi ha assolutamente impedito di conferire con qualsiasi dirigente. </w:t>
      </w:r>
    </w:p>
    <w:p>
      <w:pPr>
        <w:pStyle w:val="TextBodyIndent"/>
        <w:spacing w:lineRule="exact" w:line="480"/>
        <w:ind w:left="993" w:hanging="993"/>
        <w:rPr>
          <w:lang w:val="it-IT"/>
        </w:rPr>
      </w:pPr>
      <w:r>
        <w:rPr>
          <w:lang w:val="it-IT"/>
        </w:rPr>
        <w:t>DOMANDA – Lei ha visto il funzionario che passava tra queste persone, è il funzionario di cui lei ci parlava prima?</w:t>
      </w:r>
    </w:p>
    <w:p>
      <w:pPr>
        <w:pStyle w:val="TextBodyIndent"/>
        <w:spacing w:lineRule="exact" w:line="480"/>
        <w:ind w:left="993" w:hanging="993"/>
        <w:rPr>
          <w:lang w:val="it-IT"/>
        </w:rPr>
      </w:pPr>
      <w:r>
        <w:rPr>
          <w:lang w:val="it-IT"/>
        </w:rPr>
        <w:t>RISPOSTA - Sì. Riconoscendolo dalla barba quindi posso dedurre esattamente, posso confermare che si trattava della persona che avevo indicato.</w:t>
      </w:r>
    </w:p>
    <w:p>
      <w:pPr>
        <w:pStyle w:val="TextBodyIndent"/>
        <w:spacing w:lineRule="exact" w:line="480"/>
        <w:ind w:left="993" w:hanging="993"/>
        <w:rPr>
          <w:lang w:val="it-IT"/>
        </w:rPr>
      </w:pPr>
      <w:r>
        <w:rPr>
          <w:lang w:val="it-IT"/>
        </w:rPr>
        <w:t>DOMANDA – Non è molto rilevante, ma lei ha sentito l’audio in questo momento di quello che ha detto? Può tornare indietro? No, solo al passaggio. Grazie. A me sembra: “Manteniamo un varco”.</w:t>
      </w:r>
    </w:p>
    <w:p>
      <w:pPr>
        <w:pStyle w:val="TextBodyIndent"/>
        <w:spacing w:lineRule="exact" w:line="480"/>
        <w:ind w:left="993" w:hanging="993"/>
        <w:rPr>
          <w:lang w:val="it-IT"/>
        </w:rPr>
      </w:pPr>
      <w:r>
        <w:rPr>
          <w:lang w:val="it-IT"/>
        </w:rPr>
        <w:t>RISPOSTA - Sì. Ecco, era un po’ il riferimento che dicevo è come un disco rotto, no? Nel senso che questa cosa, adesso la scena finisce qua, però si ripresenta ancora per parecchio tempo e per parecchie volte si continua a dire: “Fate spazio, fate un varco”, insomma quello che è stato detto è stato ripetuto. Ed è lì che poi mi capita appunto di chiedere a questo che appare evidente qualcuno che sta dando delle disposizioni di piazza, che forse è appunto la persona con cui dovrei parlare e che è quello che non mi viene concesso.</w:t>
      </w:r>
    </w:p>
    <w:p>
      <w:pPr>
        <w:pStyle w:val="TextBodyIndent"/>
        <w:spacing w:lineRule="exact" w:line="480"/>
        <w:ind w:left="993" w:hanging="993"/>
        <w:rPr>
          <w:lang w:val="it-IT"/>
        </w:rPr>
      </w:pPr>
      <w:r>
        <w:rPr>
          <w:lang w:val="it-IT"/>
        </w:rPr>
        <w:t>DOMANDA – Guardi, ho altri video da farle vedere. Per quanto, ce n’è uno che è il repertorio 70, punto 1, parte prima. Adesso ci vorrà un secondo, chiedo scusa. Il minuto è 8.26.Magari qualche secondo prima naturalmente perché sennò… Anche parecchi secondi prima, anche 15 o 20 tanto non saranno quelli che ci… Prego. Basta, grazie. Lei si è riconosciuto?</w:t>
      </w:r>
    </w:p>
    <w:p>
      <w:pPr>
        <w:pStyle w:val="TextBodyIndent"/>
        <w:spacing w:lineRule="exact" w:line="480"/>
        <w:ind w:left="993" w:hanging="993"/>
        <w:rPr>
          <w:lang w:val="it-IT"/>
        </w:rPr>
      </w:pPr>
      <w:r>
        <w:rPr>
          <w:lang w:val="it-IT"/>
        </w:rPr>
        <w:t>RISPOSTA - Sì. Assolutamente sì. Riconosco, vedo anche Vittorio Agnoletto che era il portavoce del Genoa Social Forum e insieme veniamo spintonati e allontanati abbastanza, in modo mirato dalla Polizia.</w:t>
      </w:r>
    </w:p>
    <w:p>
      <w:pPr>
        <w:pStyle w:val="TextBodyIndent"/>
        <w:spacing w:lineRule="exact" w:line="480"/>
        <w:ind w:left="993" w:hanging="993"/>
        <w:rPr>
          <w:lang w:val="it-IT"/>
        </w:rPr>
      </w:pPr>
      <w:r>
        <w:rPr>
          <w:lang w:val="it-IT"/>
        </w:rPr>
        <w:t>DOMANDA – Lei ha visto che tra queste persone, lei adesso ha fatto una lunga descrizione di caschi e di scudi, lei ha visto che tra queste persone c’è anche un funzionario che porta la striscia tricolo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si ricorda di aver avuto un dialogo con questa persona?</w:t>
      </w:r>
    </w:p>
    <w:p>
      <w:pPr>
        <w:pStyle w:val="TextBodyIndent"/>
        <w:spacing w:lineRule="exact" w:line="480"/>
        <w:ind w:left="993" w:hanging="993"/>
        <w:rPr>
          <w:lang w:val="it-IT"/>
        </w:rPr>
      </w:pPr>
      <w:r>
        <w:rPr>
          <w:lang w:val="it-IT"/>
        </w:rPr>
        <w:t>RISPOSTA - No. Anche con questa persona non ì stato assolutamente possibile ma, come non si può notare dalle immagini, ma si può presumere sia personalmente che anche Vittorio Agnoletto, chiediamo esattamente anche a questo dirigente di poter conferire. Ma la circostanza è tale per cui ci viene brutalmente negato.</w:t>
      </w:r>
    </w:p>
    <w:p>
      <w:pPr>
        <w:pStyle w:val="TextBodyIndent"/>
        <w:spacing w:lineRule="exact" w:line="480"/>
        <w:ind w:left="993" w:hanging="993"/>
        <w:rPr>
          <w:lang w:val="it-IT"/>
        </w:rPr>
      </w:pPr>
      <w:r>
        <w:rPr>
          <w:lang w:val="it-IT"/>
        </w:rPr>
        <w:t>DOMANDA – Guardi, ho un ultimo video da farle vedere che è il repertorio 164, punto 159, parte seconda, il minuto è 8.16, magari qualcosa prima se è possibile. Basta, grazie. Anche qui lei si riconosce?</w:t>
      </w:r>
    </w:p>
    <w:p>
      <w:pPr>
        <w:pStyle w:val="TextBodyIndent"/>
        <w:spacing w:lineRule="exact" w:line="480"/>
        <w:ind w:left="993" w:hanging="993"/>
        <w:rPr>
          <w:lang w:val="it-IT"/>
        </w:rPr>
      </w:pPr>
      <w:r>
        <w:rPr>
          <w:lang w:val="it-IT"/>
        </w:rPr>
        <w:t>RISPOSTA – Sì, mi riconosco. Assolutamente sì, perché non era neanche possibile rimanere in prossimità dei cancelli della scuola, bisognava essere ancora spinti più in là. Per cui anche semplicemente rimanendo fermi non era possibile, ma si veniva allontanati e mi sono sentito appunto strattonato e spinto sempre più lontano dalla scuola.</w:t>
      </w:r>
    </w:p>
    <w:p>
      <w:pPr>
        <w:pStyle w:val="TextBodyIndent"/>
        <w:spacing w:lineRule="exact" w:line="480"/>
        <w:ind w:left="993" w:hanging="993"/>
        <w:rPr>
          <w:lang w:val="it-IT"/>
        </w:rPr>
      </w:pPr>
      <w:r>
        <w:rPr>
          <w:lang w:val="it-IT"/>
        </w:rPr>
        <w:t>DOMANDA – Un ultimo video, il repertorio 172, parte seconda al minuto 6. Vi è un’altra scena diversa. Ok, grazie. Lei si è visto in queste immagini?</w:t>
      </w:r>
    </w:p>
    <w:p>
      <w:pPr>
        <w:pStyle w:val="TextBodyIndent"/>
        <w:spacing w:lineRule="exact" w:line="480"/>
        <w:ind w:left="993" w:hanging="993"/>
        <w:rPr>
          <w:lang w:val="it-IT"/>
        </w:rPr>
      </w:pPr>
      <w:r>
        <w:rPr>
          <w:lang w:val="it-IT"/>
        </w:rPr>
        <w:t>RISPOSTA – Certamente sì, mi riconosco.</w:t>
      </w:r>
    </w:p>
    <w:p>
      <w:pPr>
        <w:pStyle w:val="TextBodyIndent"/>
        <w:spacing w:lineRule="exact" w:line="480"/>
        <w:ind w:left="993" w:hanging="993"/>
        <w:rPr>
          <w:lang w:val="it-IT"/>
        </w:rPr>
      </w:pPr>
      <w:r>
        <w:rPr>
          <w:lang w:val="it-IT"/>
        </w:rPr>
        <w:t>DOMANDA – Lei, io noto che lei dopo, quando l’immagine scompare, lei si è girato verso il sanitario che stava seguendo la persona. Lei quindi ha avuto modo di parlare con alcuni sanitari o solo con il primo di quelli che, quello dell’ambulanza? Io ho visto che lei lascia passare la barella e si gira verso il sanitario. Lei si ricorda di aver avuto colloqui con altri sanitari quella sera?</w:t>
      </w:r>
    </w:p>
    <w:p>
      <w:pPr>
        <w:pStyle w:val="TextBodyIndent"/>
        <w:spacing w:lineRule="exact" w:line="480"/>
        <w:ind w:left="993" w:hanging="993"/>
        <w:rPr>
          <w:lang w:val="it-IT"/>
        </w:rPr>
      </w:pPr>
      <w:r>
        <w:rPr>
          <w:lang w:val="it-IT"/>
        </w:rPr>
        <w:t>RISPOSTA – Il colloquio più lungo è stato solo nella prima occasione perché è stato il primo impatto per capire cosa era successo. Perché al momento non avevo l’idea che c’era una cosa generalizzata per cui mi sembrava che fosse il caso di cui occuparsi, una persona picchiata e quindi con quelle costole rotte eccetera. Dopodiché le battute sono state molto frammentarie. Si cerca di parlare anche con qualche infermiere per capire che cosa è successo, ma c’è qualcuno che fa solo delle battute se dico per dire la verità, un po’ sconvolto. Un po’ sconvolto. Ma non diciamo tali da circostanziare una condizione sanitaria di quello che sta passando, ecco. Non abbastanza per capire a questo o a quell’altro. A parte se uno vede con il sangue sulla testa e così via, però sono solo delle battute ma non avrò più un colloquio preciso con nessuno dei sanitari.</w:t>
      </w:r>
    </w:p>
    <w:p>
      <w:pPr>
        <w:pStyle w:val="TextBodyIndent"/>
        <w:spacing w:lineRule="exact" w:line="480"/>
        <w:ind w:left="993" w:hanging="993"/>
        <w:rPr>
          <w:lang w:val="it-IT"/>
        </w:rPr>
      </w:pPr>
      <w:r>
        <w:rPr>
          <w:lang w:val="it-IT"/>
        </w:rPr>
        <w:t>DOMANDA – Qualcuno le ha riferito la causa di quei traumi in qualche modo o comunque la causa apparente in quel momento o nessuno gliel’ha riferito?</w:t>
      </w:r>
    </w:p>
    <w:p>
      <w:pPr>
        <w:pStyle w:val="TextBodyIndent"/>
        <w:spacing w:lineRule="exact" w:line="480"/>
        <w:ind w:left="993" w:hanging="993"/>
        <w:rPr>
          <w:lang w:val="it-IT"/>
        </w:rPr>
      </w:pPr>
      <w:r>
        <w:rPr>
          <w:lang w:val="it-IT"/>
        </w:rPr>
        <w:t>RISPOSTA - No. Sicuramente da parte dei sanitari no. E nessuno di quelli che stavano all’interno della scuola, dei poliziotti o di altro mi ha parlato, mi ha detto niente. Naturalmente c’erano le lamentele, le grida delle persone che venivano portate fuori e che ovviamente sostenevano di essere stati malmenati e picchiati da chi aveva fatto l’irruzione all’interno della scuola. Sono loro che sono i testimoni diciamo della, di questa, sono loro che dicono quello che hanno subito.</w:t>
      </w:r>
    </w:p>
    <w:p>
      <w:pPr>
        <w:pStyle w:val="TextBodyIndent"/>
        <w:spacing w:lineRule="exact" w:line="480"/>
        <w:ind w:left="993" w:hanging="993"/>
        <w:rPr>
          <w:lang w:val="it-IT"/>
        </w:rPr>
      </w:pPr>
      <w:r>
        <w:rPr>
          <w:lang w:val="it-IT"/>
        </w:rPr>
        <w:t>DOMANDA – Si accomodi pure. Perché io volevo capire da lei l’ultima circostanza. Lei poi è entrato nella scuola successivamente a quando la Polizia diciamo ha sgombrato il campo o no?</w:t>
      </w:r>
    </w:p>
    <w:p>
      <w:pPr>
        <w:pStyle w:val="TextBodyIndent"/>
        <w:spacing w:lineRule="exact" w:line="480"/>
        <w:ind w:left="993" w:hanging="993"/>
        <w:rPr>
          <w:lang w:val="it-IT"/>
        </w:rPr>
      </w:pPr>
      <w:r>
        <w:rPr>
          <w:lang w:val="it-IT"/>
        </w:rPr>
        <w:t>RISPOSTA - Sì. Sono entrato e ho potuto visitare i vari locali, le scale, i vari ambienti.</w:t>
      </w:r>
    </w:p>
    <w:p>
      <w:pPr>
        <w:pStyle w:val="TextBodyIndent"/>
        <w:spacing w:lineRule="exact" w:line="480"/>
        <w:ind w:left="993" w:hanging="993"/>
        <w:rPr>
          <w:lang w:val="it-IT"/>
        </w:rPr>
      </w:pPr>
      <w:r>
        <w:rPr>
          <w:lang w:val="it-IT"/>
        </w:rPr>
        <w:t>DOMANDA – Ci può descrivere quello che lei ha visto?</w:t>
      </w:r>
    </w:p>
    <w:p>
      <w:pPr>
        <w:pStyle w:val="TextBodyIndent"/>
        <w:spacing w:lineRule="exact" w:line="480"/>
        <w:ind w:left="993" w:hanging="993"/>
        <w:rPr>
          <w:lang w:val="it-IT"/>
        </w:rPr>
      </w:pPr>
      <w:r>
        <w:rPr>
          <w:lang w:val="it-IT"/>
        </w:rPr>
        <w:t>RISPOSTA – Questo è lo spettacolo che mi ha portato alla memoria le vicende nel Salvador, esattamente vedere le scale e le mura, i muri sporchi di sangue, delle pozze di sangue fresco sul pavimento, un calorifero sporco di sangue, tutto quanto ribaltato all’interno della scuola. Quindi una scena assolutamente allucinante, devo dire che non mi sono sentito molto bene dopo aver visto questa scena.</w:t>
      </w:r>
    </w:p>
    <w:p>
      <w:pPr>
        <w:pStyle w:val="TextBodyIndent"/>
        <w:spacing w:lineRule="exact" w:line="480"/>
        <w:ind w:left="993" w:hanging="993"/>
        <w:rPr>
          <w:lang w:val="it-IT"/>
        </w:rPr>
      </w:pPr>
      <w:r>
        <w:rPr>
          <w:lang w:val="it-IT"/>
        </w:rPr>
        <w:t>DOMANDA – Le pareva sangue fresco o le parevano tracce molto precedenti?</w:t>
      </w:r>
    </w:p>
    <w:p>
      <w:pPr>
        <w:pStyle w:val="TextBodyIndent"/>
        <w:spacing w:lineRule="exact" w:line="480"/>
        <w:ind w:left="993" w:hanging="993"/>
        <w:rPr>
          <w:lang w:val="it-IT"/>
        </w:rPr>
      </w:pPr>
      <w:r>
        <w:rPr>
          <w:lang w:val="it-IT"/>
        </w:rPr>
        <w:t>RISPOSTA – La pozza di sangue sul pavimento era sangue fresco assolutamente visibile. Non era assolutamente raggrumato.</w:t>
      </w:r>
    </w:p>
    <w:p>
      <w:pPr>
        <w:pStyle w:val="TextBodyIndent"/>
        <w:spacing w:lineRule="exact" w:line="480"/>
        <w:ind w:left="993" w:hanging="993"/>
        <w:rPr>
          <w:lang w:val="it-IT"/>
        </w:rPr>
      </w:pPr>
      <w:r>
        <w:rPr>
          <w:lang w:val="it-IT"/>
        </w:rPr>
        <w:t>DOMANDA – Grazie, non ho altre domand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r>
    </w:p>
    <w:p>
      <w:pPr>
        <w:pStyle w:val="Heading2"/>
        <w:rPr/>
      </w:pPr>
      <w:bookmarkStart w:id="23" w:name="__RefHeading___Toc175882119"/>
      <w:bookmarkEnd w:id="23"/>
      <w:r>
        <w:rPr/>
        <w:t>DIFESA - AVV. ROBOTTI (PARTE CIVI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Solo una domanda, buongiorno Senatore. Quando descriveva il comportamento della Polizia che le ha impedito di esercitare le sue funzioni parlamentari e di entrare nella scuola, ha parlato anche di altre persone che erano vicine a lei alle quali è stato impedito, anche esponenti legali lei ha detto. Volevo chiedere se ha visto anche degli Avvocati o se intendeva questo con esponenti legali, che sono stati impediti ad accedere agli edifici occupati dalla Polizia.</w:t>
      </w:r>
    </w:p>
    <w:p>
      <w:pPr>
        <w:pStyle w:val="TextBodyIndent"/>
        <w:spacing w:lineRule="exact" w:line="480"/>
        <w:ind w:left="993" w:hanging="993"/>
        <w:rPr>
          <w:lang w:val="it-IT"/>
        </w:rPr>
      </w:pPr>
      <w:r>
        <w:rPr>
          <w:lang w:val="it-IT"/>
        </w:rPr>
        <w:t>RISPOSTA – Come ho detto prima non conoscevo personalmente questi Avvocati e neanche i medici, ma le persone che stavano insistendo diciamo per presenziare alla situazione si qualificavano come medici e come Avvocati. A questi è stato sicuramente impedito di poter entrare e colloquiare con alcuno degli stessi funzionari esattamente come è stato impedito a me come parlamentare e anche ad altri parlamentari.</w:t>
      </w:r>
    </w:p>
    <w:p>
      <w:pPr>
        <w:pStyle w:val="TextBodyIndent"/>
        <w:spacing w:lineRule="exact" w:line="480"/>
        <w:ind w:left="993" w:hanging="993"/>
        <w:rPr>
          <w:lang w:val="it-IT"/>
        </w:rPr>
      </w:pPr>
      <w:r>
        <w:rPr>
          <w:lang w:val="it-IT"/>
        </w:rPr>
        <w:t>DOMANDA – Lei rispetto a questi Avvocati, lei ricorda se abbiano utilizzato qualche, oltre a qualificarsi come legali e Avvocati, anche delle tessere di riconoscimento o avessero dell’abbigliamento che li facesse riconoscere insomma come tali in quell’occasione?</w:t>
      </w:r>
    </w:p>
    <w:p>
      <w:pPr>
        <w:pStyle w:val="TextBodyIndent"/>
        <w:spacing w:lineRule="exact" w:line="480"/>
        <w:ind w:left="993" w:hanging="993"/>
        <w:rPr>
          <w:lang w:val="it-IT"/>
        </w:rPr>
      </w:pPr>
      <w:r>
        <w:rPr>
          <w:lang w:val="it-IT"/>
        </w:rPr>
        <w:t>RISPOSTA – Un abbigliamento da Avvocato non me lo riesco a immaginare, però il tesserino da Avvocato sicuramente.</w:t>
      </w:r>
    </w:p>
    <w:p>
      <w:pPr>
        <w:pStyle w:val="TextBodyIndent"/>
        <w:spacing w:lineRule="exact" w:line="480"/>
        <w:ind w:left="993" w:hanging="993"/>
        <w:rPr>
          <w:lang w:val="it-IT"/>
        </w:rPr>
      </w:pPr>
      <w:r>
        <w:rPr>
          <w:lang w:val="it-IT"/>
        </w:rPr>
        <w:t>DOMANDA – La ringrazio.</w:t>
      </w:r>
    </w:p>
    <w:p>
      <w:pPr>
        <w:pStyle w:val="TextBodyIndent"/>
        <w:spacing w:lineRule="exact" w:line="480"/>
        <w:ind w:left="993" w:hanging="993"/>
        <w:rPr>
          <w:lang w:val="it-IT"/>
        </w:rPr>
      </w:pPr>
      <w:r>
        <w:rPr>
          <w:lang w:val="it-IT"/>
        </w:rPr>
        <w:t>PRESIDENTE – Pubblici Ministeri? Non hanno domande. Le altre parti civili, domande? Nessuna. La responsabile civile? Nessuna. Le difese? Nessuna domanda. Può andare, grazie di essere venuto, buongiorno.</w:t>
      </w:r>
    </w:p>
    <w:p>
      <w:pPr>
        <w:pStyle w:val="TextBodyIndent"/>
        <w:spacing w:lineRule="exact" w:line="480"/>
        <w:ind w:left="993" w:hanging="993"/>
        <w:rPr>
          <w:lang w:val="it-IT"/>
        </w:rPr>
      </w:pPr>
      <w:r>
        <w:rPr>
          <w:lang w:val="it-IT"/>
        </w:rPr>
        <w:t>RISPOSTA – Grazie, arrivederc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Quindi i testi questa mattina sono terminati.</w:t>
      </w:r>
      <w:bookmarkStart w:id="24" w:name="Fine"/>
    </w:p>
    <w:p>
      <w:pPr>
        <w:pStyle w:val="TextBodyIndent"/>
        <w:spacing w:lineRule="exact" w:line="480"/>
        <w:ind w:left="993" w:hanging="993"/>
        <w:rPr>
          <w:lang w:val="it-IT"/>
        </w:rPr>
      </w:pPr>
      <w:r>
        <w:rPr>
          <w:lang w:val="it-IT"/>
        </w:rPr>
        <w:t>Il presente verbale è composto da totale caratteri (incluso gli spazi):54.257</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Rubini Chiar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ubini Chiara</w:t>
      </w:r>
    </w:p>
    <w:p>
      <w:pPr>
        <w:pStyle w:val="TextBodyIndent"/>
        <w:spacing w:lineRule="exact" w:line="480"/>
        <w:ind w:left="993" w:hanging="993"/>
        <w:rPr>
          <w:lang w:val="it-IT"/>
        </w:rPr>
      </w:pPr>
      <w:r>
        <w:rPr>
          <w:lang w:val="it-IT"/>
        </w:rPr>
        <w:t>____________________</w:t>
      </w:r>
      <w:bookmarkEnd w:id="2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7 Giugno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46">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6:53:00Z</dcterms:created>
  <dc:creator>shark</dc:creator>
  <dc:description>PubbMinistero</dc:description>
  <dc:language>en-US</dc:language>
  <cp:lastModifiedBy> </cp:lastModifiedBy>
  <cp:lastPrinted>2007-08-26T08:59:00Z</cp:lastPrinted>
  <dcterms:modified xsi:type="dcterms:W3CDTF">2007-08-30T06: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ubini Chiara</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6/08/2007</vt:lpwstr>
  </property>
  <property fmtid="{D5CDD505-2E9C-101B-9397-08002B2CF9AE}" pid="6" name="Data Reg">
    <vt:lpwstr>27 Giugno 2007</vt:lpwstr>
  </property>
  <property fmtid="{D5CDD505-2E9C-101B-9397-08002B2CF9AE}" pid="7" name="Data Rinvio">
    <vt:lpwstr/>
  </property>
  <property fmtid="{D5CDD505-2E9C-101B-9397-08002B2CF9AE}" pid="8" name="Durata Reg">
    <vt:lpwstr>74</vt:lpwstr>
  </property>
  <property fmtid="{D5CDD505-2E9C-101B-9397-08002B2CF9AE}" pid="9" name="Esito">
    <vt:lpwstr/>
  </property>
  <property fmtid="{D5CDD505-2E9C-101B-9397-08002B2CF9AE}" pid="10" name="Nome Trib">
    <vt:lpwstr>CORTE APPELLO GENOVA</vt:lpwstr>
  </property>
  <property fmtid="{D5CDD505-2E9C-101B-9397-08002B2CF9AE}" pid="11" name="Num Caratteri">
    <vt:lpwstr>54257</vt:lpwstr>
  </property>
  <property fmtid="{D5CDD505-2E9C-101B-9397-08002B2CF9AE}" pid="12" name="Num Pagine">
    <vt:lpwstr>44</vt:lpwstr>
  </property>
  <property fmtid="{D5CDD505-2E9C-101B-9397-08002B2CF9AE}" pid="13" name="Num Ticket">
    <vt:lpwstr>20070398052</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